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u w:val="single"/>
        </w:rPr>
      </w:pPr>
      <w:r>
        <w:rPr>
          <w:u w:val="single"/>
        </w:rPr>
        <w:t>Fruit Machine Emptiers</w:t>
      </w:r>
    </w:p>
    <w:p>
      <w:pPr>
        <w:pStyle w:val="Normal"/>
        <w:rPr>
          <w:u w:val="single"/>
        </w:rPr>
      </w:pPr>
      <w:r>
        <w:rPr>
          <w:u w:val="single"/>
        </w:rPr>
      </w:r>
    </w:p>
    <w:p>
      <w:pPr>
        <w:pStyle w:val="Normal"/>
        <w:rPr>
          <w:rStyle w:val="DefaultParagraphFont"/>
        </w:rPr>
      </w:pPr>
      <w:r>
        <w:rPr/>
        <w:t>Typed and checked by Hellfire, 07/07/01</w:t>
      </w:r>
    </w:p>
    <w:p>
      <w:pPr>
        <w:pStyle w:val="Normal"/>
        <w:rPr>
          <w:rStyle w:val="DefaultParagraphFont"/>
        </w:rPr>
      </w:pPr>
      <w:r>
        <w:rPr/>
      </w:r>
    </w:p>
    <w:p>
      <w:pPr>
        <w:pStyle w:val="Normal"/>
        <w:rPr/>
      </w:pPr>
      <w:r>
        <w:rPr/>
        <w:t>More emptiers below,</w:t>
      </w:r>
    </w:p>
    <w:p>
      <w:pPr>
        <w:pStyle w:val="Normal"/>
        <w:rPr/>
      </w:pPr>
      <w:r>
        <w:rPr/>
      </w:r>
    </w:p>
    <w:p>
      <w:pPr>
        <w:pStyle w:val="Normal"/>
        <w:rPr/>
      </w:pPr>
      <w:r>
        <w:rPr/>
        <w:t>What some people might consider the 'holly grail' of professional fruit machine playing. An emptier is exactly that, a complete empty of certain fruit machines. There are several types of emptiers. The three main ones are percentage manipulation, button codes and free wins. All of these will allow the empty of a machine, with percentage manipulation taking the longest and often the hardest, but been the most common. Button codes are usually the quickest way to empty a machine. Of course not all machines have a means of emptying them legally. All the guides on the right detail emptiers old and new. The old ones were added to give you some idea of how emptiers work and the frequency of them. Machines that have emptying methods are often rechipped pretty quick, please make sure you know which version of machine you are playing, otherwise certain guides within the emptier pages may prove costly.</w:t>
        <w:br/>
        <w:br/>
      </w:r>
      <w:r>
        <w:rPr>
          <w:color w:val="000080"/>
          <w:u w:val="single"/>
        </w:rPr>
        <w:t>Donkey Kong (MayGay)</w:t>
      </w:r>
    </w:p>
    <w:p>
      <w:pPr>
        <w:pStyle w:val="Normal"/>
        <w:rPr/>
      </w:pPr>
      <w:r>
        <w:rPr/>
        <w:t>Keep the cancel button down during the reel spin and when it gives nudges it will always give skill nudges. If it does not it has been fixed (rechipped) With skill nudges you should get 4 nudges every time that you shouldn't be getting them. Nudge in your highest win. Gamble on 1-4,9-12. Collect if 5-8. If you can nudge the barcode in, do it. Select the 3rd hold button and stop the number on 12 (six pound). If you have gambled on a win above, exchange for the board, select mario button (repeat chance 99% of the time) and COLLECT the win. Don't move on the board. This gets boring but works. If you get the letters lit, collect the accumulator (like the watertank on its a knockout). You will usually find it is on 40p. When you get choose-a-trail try to keep the letters of DK back. Get as low down as you can as this increases the chances of nudges.</w:t>
      </w:r>
    </w:p>
    <w:p>
      <w:pPr>
        <w:pStyle w:val="Normal"/>
        <w:rPr>
          <w:color w:val="0000FF"/>
        </w:rPr>
      </w:pPr>
      <w:r>
        <w:rPr>
          <w:color w:val="0000FF"/>
        </w:rPr>
        <w:t>Up to now you understand that you do not make a move onto the board except when you win/gamble/exchange - but then you collect the same amount from the board anyway. This should provide a steady income - about #30 an hour. The fun starts if the machine goes blue. (Sometimes it doesn't go blue but you can tell that it is 'on-one' because of the accumulator (higher than normal). Play the feature and when you get near the top hit the Mario button and you should find you become invincible and you will get the jackpot + repeat chance. There seems to be a bug whereby it will only knock off the 'on-one' status when it fills the DK letters. Everytime you get to exchange on the board you bypass this test and it stays on one. Again try to keep the DK letters at bay especially at this stage as you could get it all over and done with very quickly. When it is on one you can go to the top but I go for the accumulator when it hits super jackpot. Another useful tip is you can often hold the reels if there are good fruits in view. Hold the reels, press start and then hold down the cancel button. Also note when you do this the machine will not nudge if there is a win within one nudge or if one nudge will give you enough numbers to fill the feature trail.</w:t>
      </w:r>
    </w:p>
    <w:p>
      <w:pPr>
        <w:pStyle w:val="Normal"/>
        <w:rPr/>
      </w:pPr>
      <w:r>
        <w:rPr>
          <w:color w:val="000080"/>
        </w:rPr>
        <w:t xml:space="preserve">Here is an interesting observation from </w:t>
      </w:r>
      <w:hyperlink r:id="rId2">
        <w:r>
          <w:rPr>
            <w:rStyle w:val="InternetLink"/>
          </w:rPr>
          <w:t>Barry Edgar</w:t>
        </w:r>
      </w:hyperlink>
      <w:r>
        <w:rPr>
          <w:color w:val="000080"/>
        </w:rPr>
        <w:t>. Some players have tried to pursue this method in the hope that it was possible to empty rechipped Donkey Kongs.</w:t>
      </w:r>
    </w:p>
    <w:p>
      <w:pPr>
        <w:pStyle w:val="Normal"/>
        <w:rPr>
          <w:color w:val="0000FF"/>
        </w:rPr>
      </w:pPr>
      <w:r>
        <w:rPr>
          <w:color w:val="0000FF"/>
        </w:rPr>
        <w:t>'I was playing a rechipped Donkey Kong last night and discovered the repeating super jackpot was NOT fixed - looks like they might have only repaired the skill nudges problem.'</w:t>
      </w:r>
    </w:p>
    <w:p>
      <w:pPr>
        <w:pStyle w:val="Normal"/>
        <w:rPr>
          <w:color w:val="0000FF"/>
        </w:rPr>
      </w:pPr>
      <w:r>
        <w:rPr>
          <w:color w:val="0000FF"/>
        </w:rPr>
        <w:t>'So if you get invincible mode, the next time you exchange to feature the High Rise will still be at Super Jackpot as long as you don't get to the feature with the letters of course. Granted it's now much much harder to get and is not an emptier any more but I forced it onto wins by holding rubbish like one cherry then two cherries which it eventually let me do 3 times with a number 10 to exchange for the feature, after that it must have been feeling generous 'cause it let me nudge onto 3 single bars with a number 11 Altogether I got 3 Super JPs all with repeats (7 quid, 8 quid, 6 quid) before it forced the DK letters on me.'</w:t>
      </w:r>
    </w:p>
    <w:p>
      <w:pPr>
        <w:pStyle w:val="Normal"/>
        <w:rPr>
          <w:u w:val="single"/>
        </w:rPr>
      </w:pPr>
      <w:r>
        <w:rPr>
          <w:u w:val="single"/>
        </w:rPr>
        <w:t>SUPERPOTS (MayGay)</w:t>
      </w:r>
    </w:p>
    <w:p>
      <w:pPr>
        <w:pStyle w:val="Normal"/>
        <w:rPr>
          <w:color w:val="0000FF"/>
        </w:rPr>
      </w:pPr>
      <w:r>
        <w:rPr>
          <w:color w:val="0000FF"/>
        </w:rPr>
        <w:t>Here are the complete instructions for playing SUPER POTS.</w:t>
      </w:r>
    </w:p>
    <w:p>
      <w:pPr>
        <w:pStyle w:val="Normal"/>
        <w:rPr>
          <w:color w:val="000080"/>
        </w:rPr>
      </w:pPr>
      <w:r>
        <w:rPr>
          <w:color w:val="000080"/>
        </w:rPr>
        <w:t>The principal behind playing this machine is that the £6.00 win and the feature 'Lucky For Some' are completely free. The trick is knowing how to get to these wins. The first step is to get the machine happy so that it will offer you £4.00+ on the nudges on the right hand side. This can cost up to £20. When it is offering this you must carry on gambling for more nudges until you have a number that will let you gamble to the £6.00 win. When you hit collect you will nudge in £4.00+ on a 1, 3, 8 or 12. This will guarantee you can reach the £6.00 (if you never get one of these numbers then it is probably rechipped). If you are on a 3 or 8 you can exchange the number and hi-lo to the £6.00. If you are on 1 or 12 you can usually get to the feature 'Lucky For Some'. When you go higher than the 1 or lower than the 12 you will get either a 5, 6, or 7. If you get a 6 you must collect but if you get 5 or 7 do the following: Press exchange, swap to feature trail, press exchange again and you now have a 1 or 12. Hi - lo to the feature and collect. Hold down the cancel button and stop the feature on the cash jackpot. Sometimes you will not be able to get £4.00+ on nudges so it is worth collecting a smaller win and seeing if the swaps are lit on £4.00+ and £6.00. If they are you can get to £6.00 if you are on a 5 or 7 when you climb to £4.00+. One of the best ways to get nudges is to hold the treble bar with a 3 on it. This often rolls in and you can use it to get the blue sevens near. The machine does like to give you 1 nudge from these holds. All these wins are free so as you are playing the machine will be getting very happy. You must finish playing the machine by collecting normal wins (£4.00+ for example) and bring it down to a normal level. You can only judge this with experience. The cashpot is also completely free. It will either not repeat or it will repeat 3 times so be careful with the amount of money you have in the bank and what is left in the machine. There are other chip changes but they are not common. The most likely will be that you are not offered a good number when gambling the nudges.</w:t>
      </w:r>
    </w:p>
    <w:p>
      <w:pPr>
        <w:pStyle w:val="Normal"/>
        <w:rPr>
          <w:color w:val="0000FF"/>
        </w:rPr>
      </w:pPr>
      <w:r>
        <w:rPr>
          <w:color w:val="0000FF"/>
        </w:rPr>
        <w:t>These are the instructions for playing the later rechipped SUPERPOTS.</w:t>
      </w:r>
    </w:p>
    <w:p>
      <w:pPr>
        <w:pStyle w:val="Normal"/>
        <w:rPr/>
      </w:pPr>
      <w:r>
        <w:rPr/>
        <w:t xml:space="preserve">The SP's that have been fixed with the 2 swap lights out can still be done. This includes the ones in pubs. There is a technique to it though. The £6.00 and £10.00 are still paid for as are cashpots over £4.00. So still chase these on 3 holds and superholds as usual.The technique for more £6.00's - when on nudges, gamble up enough nudges so that you can leave yourself at least 2 bonuses on the winline when the nudges are used eg bonus,4,nothing. Its then down to luck on what the machine gives you off the bonuses but a nudge shot off the first bonus often the machine gives you one less than you need for a #6 win but the next bonus (1 advance) may take you there.On the above combo, with the red sevens 4 short of the win line for example it will often allow you a choose a trail first bonus (choose 7) followed by a respin.Hold them all it thinks you are 1 short of £6.00 but you have the held bonus reel which will advance1 more nudge for the £6.00. Never stop a trail on 8 it will always follow with choose a trail.These are hard work but they can be emptied esp if a handy cashpot drops in at some point. </w:t>
      </w:r>
    </w:p>
    <w:p>
      <w:pPr>
        <w:pStyle w:val="Normal"/>
        <w:rPr>
          <w:u w:val="single"/>
        </w:rPr>
      </w:pPr>
      <w:r>
        <w:rPr>
          <w:u w:val="single"/>
        </w:rPr>
        <w:t>FAIRGROUND (JPM)</w:t>
      </w:r>
    </w:p>
    <w:p>
      <w:pPr>
        <w:pStyle w:val="Normal"/>
        <w:rPr/>
      </w:pPr>
      <w:r>
        <w:rPr/>
        <w:t>This is a fairly old trick now and you may well find that most machines are now set to 5p play and £4.00 jackpot. The trick is to take the feature called Coconut Shy. The machine spins the dice 6 times and you must get all 6 numbers for the jackpot. The first two are spun for you. When it spins the third time hold down the left hand button on the machine. On the second spin hold down the third button from the left. On the fourth spin hold down the fifth button and on the last spin hold down the seventh. Every time you get this feature you are guaranteed the jackpot. You should find you get another jackpot before the money from the last one has gone back in. The 5p play machines however are difficult to do because the feature is much harder to get.</w:t>
      </w:r>
    </w:p>
    <w:p>
      <w:pPr>
        <w:pStyle w:val="Normal"/>
        <w:rPr>
          <w:color w:val="000080"/>
          <w:u w:val="single"/>
        </w:rPr>
      </w:pPr>
      <w:r>
        <w:rPr>
          <w:color w:val="000080"/>
          <w:u w:val="single"/>
        </w:rPr>
        <w:t>MONEY MONEY MONEY (MAYGAY)</w:t>
      </w:r>
    </w:p>
    <w:p>
      <w:pPr>
        <w:pStyle w:val="Normal"/>
        <w:rPr/>
      </w:pPr>
      <w:r>
        <w:rPr/>
        <w:t xml:space="preserve">The principal for playing MMM is similar to Superpots. The £8.00 win and jackpot are both free. Firstly you must get the machine happy enough to gamble up to 5 pounds. This can take anything up to £30.00 to do but usually it is less. On all features you are forced to take, always take the minimum. For example 'Twister' is usually nothing if you hold the collect down immediately. 'Roll even' will come back to an odd number if left to spin from an odd number. The key to the trick is try and get to the £8.00 win. This is done by nudging in the </w:t>
      </w:r>
      <w:r>
        <w:rPr>
          <w:color w:val="0000FF"/>
        </w:rPr>
        <w:t>three unboxed treble bars</w:t>
      </w:r>
      <w:r>
        <w:rPr/>
        <w:t xml:space="preserve"> which pay £4.00 and you use this win to try to get 'reel run'. The middle treble bar is the one with the </w:t>
      </w:r>
      <w:r>
        <w:rPr>
          <w:color w:val="0000FF"/>
        </w:rPr>
        <w:t>bonus</w:t>
      </w:r>
      <w:r>
        <w:rPr/>
        <w:t xml:space="preserve"> on it so when it rolls in and you can use 'cancel' to select a bonus, take respin and hold the reels you wish to keep until the treble bars are within 8 nudges. Note: The treble bars are about 5 fruits above the cashpots. You will not always get a skill bonus and sometimes the trails get high and the reels will not hold and there is nothing you can do about this. Once you have the bars within 8 nudges select 'stoppa' and stop it on the 'e' of nudge and then gamble the nudges until you are offered the treble bars. Quite often you will see the £5.00 win lit because you can nudge in the blue sevens. Press the cancel button to nudge the reels manually. If at anytime you are offered the £5.00 win you get a 1 or 12 on the nudge hi-lo then collect and gamble to £8.00 (similar to waiting for a 1,3,8 or 12 on Superpots). Once you have nudged in the treble bars you must now try to get the feature 'reel run' by swapping the feature. Sometimes you will lose trying to get it. When you collect this feature hold down the first treble bar immediately and it will spin to the boxed blue seven. The second will be spun in for you and you must reel match the third. This will usually take a couple of attempts before you can hit it every time. If you get a boxed blue 7 on the left reel and you have reel run then let it stop itself, it always comes back to the same fruit. This also works to get the cashpot, which is free. As with the Superpots trick because these wins are free you must remember to bring the machine down when you have taken about half the money out of it. It will quite happily pay up to 4 repeats on a £5.00 win with the repeat light lit! So make sure you leave it playing badly so it fills up again quicker! To tell if it is a rechipped machine press 3-2-1-2-3-1 on the hold buttons, if the middle hold button flashes for about 20 secs then it is likely to be unchipped.</w:t>
      </w:r>
    </w:p>
    <w:p>
      <w:pPr>
        <w:pStyle w:val="Normal"/>
        <w:rPr>
          <w:color w:val="000080"/>
          <w:u w:val="single"/>
        </w:rPr>
      </w:pPr>
      <w:r>
        <w:rPr>
          <w:color w:val="000080"/>
          <w:u w:val="single"/>
        </w:rPr>
        <w:t>Up Up and Away / Cash Attack (Barcrest)</w:t>
      </w:r>
    </w:p>
    <w:p>
      <w:pPr>
        <w:pStyle w:val="Normal"/>
        <w:rPr>
          <w:color w:val="0000FF"/>
        </w:rPr>
      </w:pPr>
      <w:r>
        <w:rPr>
          <w:color w:val="0000FF"/>
        </w:rPr>
        <w:t xml:space="preserve">The main aim of the trick is to get the barcrest man to flash so that you are given nudges. This can be done by either holding two horseshoes 3 times or by getting a hold after nudges with two horseshoes on the winline. Either way you will hear 'The boy's clever' and the barcrest man will flash. The software HAS to give you a win so you will start with 2 or 3 nudges. The key to this trick is to get enough nudges for the jackpot. There are two main sequences of doing this: </w:t>
      </w:r>
    </w:p>
    <w:p>
      <w:pPr>
        <w:pStyle w:val="Normal"/>
        <w:rPr/>
      </w:pPr>
      <w:r>
        <w:rPr/>
        <w:t xml:space="preserve">1) Nudge the middle reel down until you reach the ? symbol. If you get given 4 nudges then carry on nudging it around so that you leave it 3 nudges above the winline, you will see a treble bar two above the winline. You must now nudge the right hand reel until you reach the last horseshoe before the JP. You will see a 2 on a double bar above the winline. Next you must nudge the left hand reel until you reach the horseshoe before the 3 nudges on the orange. You now have a 3 in the topleft of the reels and a 2 in the top right. You will still have three nudges at this point so bring down the ? symbol which will give you 4 nudges. Keep bringing this reel down until you get to the 3 nudges with JP above the win line. Next nudge the left reel all the way until the JP is on the line. With these 2 nudges you can bring down the right hand reel for the JP. </w:t>
      </w:r>
    </w:p>
    <w:p>
      <w:pPr>
        <w:pStyle w:val="Normal"/>
        <w:rPr/>
      </w:pPr>
      <w:r>
        <w:rPr/>
        <w:t xml:space="preserve">2) If the ? symbol only gives you 2 or 3 nudges then the setup is slightly different. You must position the reels so that you get a 1 in the top right corner of the reels and 1 in the topleft also. You then nudge the middle reel around until you get 1-3-1 along the top (2 from winline). As you nudge into this position keep pressing start very quickly and more often than not you will be given </w:t>
      </w:r>
      <w:r>
        <w:rPr>
          <w:color w:val="0000FF"/>
        </w:rPr>
        <w:t>SELECTOR</w:t>
      </w:r>
      <w:r>
        <w:rPr/>
        <w:t xml:space="preserve">. Sometimes you get </w:t>
      </w:r>
      <w:r>
        <w:rPr>
          <w:color w:val="0000FF"/>
        </w:rPr>
        <w:t>NUDGESTOPPER</w:t>
      </w:r>
      <w:r>
        <w:rPr/>
        <w:t xml:space="preserve">. You need 6 nudges from here for the JP. Nudge the third reel around until the horseshoe before the JP. Nudge the middle reel until the 3 nudges then the left reel until the JP etc. There are a couple of sequences which will not offer you enough nudges from the start but this does not mean the machine is chipped. The most common of these is where you will get a 3 in the top left and a 2 in the top right. The machine will usually give one nudge here as if it gives any more then you have a quick JP. </w:t>
      </w:r>
    </w:p>
    <w:p>
      <w:pPr>
        <w:pStyle w:val="Normal"/>
        <w:rPr/>
      </w:pPr>
      <w:r>
        <w:rPr>
          <w:color w:val="000080"/>
        </w:rPr>
        <w:t xml:space="preserve">The third trick is possibly the most important. It is called the </w:t>
      </w:r>
      <w:r>
        <w:rPr>
          <w:color w:val="0000FF"/>
        </w:rPr>
        <w:t>Hi-Lo lock in</w:t>
      </w:r>
      <w:r>
        <w:rPr>
          <w:color w:val="000080"/>
        </w:rPr>
        <w:t xml:space="preserve"> and very often you can hi-lo to the 99 nudges. When you are given the chance to hi-lo and you do not have any nudges you must firstly try to climb to 4 nudges by going with the odds (higher than a 6 lower than 7) except for the first gamble which you will win anyway if you go higher than 7,8 and 9 or by going lower than 4,5 and 6. You must press the buttons when HI is lit for higher and LO is lit for lower. When you get to 4 nudges you must press the opposite button instantly after the first one. If you are on a 9 for example press the LO button immediatley followed by the HI button. It is like the machine thinks you went high and tries to lose by going lower. When doing this you must go higher than 1,2 and 3 and go lower than 4,5..11,12 On rechipped machines you will find that you are not always given enough nudges for a win even when the barcrest symbol flashes. The hi-lo lockin is more common but often you get given </w:t>
      </w:r>
      <w:r>
        <w:rPr>
          <w:color w:val="0000FF"/>
        </w:rPr>
        <w:t>HI-LO CLIMB</w:t>
      </w:r>
      <w:r>
        <w:rPr>
          <w:color w:val="000080"/>
        </w:rPr>
        <w:t xml:space="preserve"> and you cannot get to 3 nudges you need to keep nudging and the best you can hope for is another flashhold, which often kills you again anyway. The best way to play these is for quick profit. On a full machine your first ten pounds should get you between 20 and 30 and often you get a repeat on the jackpot. If you find when using the above nudge combinations that the last line of horseshoes gives more than 1 nudge then there is a good chance of a jackpot repeat. Leave the machine to decide for itself. When offered a superhold, just press start when you get three horseshoes back on the winline. If you are offered reeltime do the the same thing. Sometimes you will be given </w:t>
      </w:r>
      <w:r>
        <w:rPr>
          <w:color w:val="0000FF"/>
        </w:rPr>
        <w:t>STEPPA</w:t>
      </w:r>
      <w:r>
        <w:rPr>
          <w:color w:val="000080"/>
        </w:rPr>
        <w:t xml:space="preserve"> and annoyingly you cannot get enough nudges to put 3 horseshoes back on the winline so you must leave 2 and hope for another flashhold. Note when you go for flashholds you must not have any two fruits the same on the winline or you will be given the win and not the horseshoes. When you do get wins roll in just gamble them until they lose on the feature board. </w:t>
      </w:r>
    </w:p>
    <w:p>
      <w:pPr>
        <w:pStyle w:val="Normal"/>
        <w:rPr/>
      </w:pPr>
      <w:r>
        <w:rPr/>
        <w:t>Note on the £15 jackpot machines: obviously these are going to be rechipped and the flashing barcrest symbol might as well be non-existent but when it is ready to pay the above techniques are useful for getting a 40+ streak very quickly. It is also possible to get the odd jp from nudges even when it is not streaking.</w:t>
      </w:r>
    </w:p>
    <w:p>
      <w:pPr>
        <w:pStyle w:val="Normal"/>
        <w:rPr>
          <w:color w:val="000080"/>
          <w:u w:val="single"/>
        </w:rPr>
      </w:pPr>
      <w:r>
        <w:rPr>
          <w:color w:val="000080"/>
          <w:u w:val="single"/>
        </w:rPr>
        <w:t>Monopoly 60</w:t>
      </w:r>
    </w:p>
    <w:p>
      <w:pPr>
        <w:pStyle w:val="Normal"/>
        <w:rPr/>
      </w:pPr>
      <w:r>
        <w:rPr/>
        <w:t xml:space="preserve">Monopoly 60 (5p play £8 token JP) from </w:t>
      </w:r>
    </w:p>
    <w:p>
      <w:pPr>
        <w:pStyle w:val="Normal"/>
        <w:rPr/>
      </w:pPr>
      <w:r>
        <w:rPr/>
        <w:t xml:space="preserve">When the machine is happy to pay out tokens (e.g. is giving good signs like 'Skills', 'Free Parking', 'Skill Nudges', bringing round good reels for 'Nudge Pots', etc.) Refuse to take the token wins, i.e. £5 or JP, as this kills the machine off, but if you keep collecting cash it stays happy. I think it is because the machine has two pots to pay from a token pot and a cash pot, when taking cash it still has to pay tokens but doesn't realize that you can take as much cash as you can. </w:t>
        <w:br/>
        <w:br/>
        <w:t xml:space="preserve">When given 'Free Parking' aim for 'Water Works', if you miss then collect whatever you hit (even if £1 on 'Nudge Pot') to avoid getting JP. Collect 'Water Works' and select either '10 Nudges' or 'Crazy Reels', if after a while it hasn't offered you one of these features collect £3 or £4, to avoid the feature timing out. When given 'Skill' go for 'Just Visiting' or 'Water Works'. When given 'Skill Nudge' keep your hand on start, this pauses the machine, now you can check how many nudges you need for £3 or £4 make sure you don't hit enough for £5 or £8. If you get '10 Nudges' nudge in 'Uncle Moneybags' and select 'Crazy Reels' (1-3-2). If you get 'Crazy Reels' you should (hopefully) get £3.80 or £4 + repeat chance. If you are unlucky it will do a big stick and bring in £5 or £8. If you get 'Just Visiting' select 'Rock and Roll' (3-1-2) this is a stop n step feature with a superhold afterwards. It is now possible to get 'Uncle Moneybags' off reel 2. This feature has two speeds, when going fast you should still be able to hit 'Uncle Moneybags' as he is yellow and there is also a single yellow bar above him. Be careful not to stop bars on reels 1 and 3 as if you get the single bar on reel 2 you will be awarded the bars win. If £5 rolls in gamble against the odds. It will lose then roll it back in again repeat and the JP will roll in with good chances off hold(s). </w:t>
        <w:br/>
        <w:br/>
        <w:t xml:space="preserve">Eventually you will get 'Advance To Mayfair', or JP or a £5 off of crazy reels, it will usually kill it off, depending on the percentage of the machine, this determines how quickly it becomes happy again, sometimes only £5 will still keep the machine happy. When on a good percentage I found that they give out plenty of bonuses, which makes it easier to get features. If any of this is unclear, feel free to ask me to explain it clearer. </w:t>
      </w:r>
    </w:p>
    <w:p>
      <w:pPr>
        <w:pStyle w:val="Normal"/>
        <w:rPr/>
      </w:pPr>
      <w:r>
        <w:rPr/>
        <w:br/>
      </w:r>
    </w:p>
    <w:p>
      <w:pPr>
        <w:pStyle w:val="Normal"/>
        <w:rPr/>
      </w:pPr>
      <w:r>
        <w:rPr/>
      </w:r>
    </w:p>
    <w:p>
      <w:pPr>
        <w:pStyle w:val="Normal"/>
        <w:rPr/>
      </w:pPr>
      <w:r>
        <w:rPr>
          <w:color w:val="0000FF"/>
          <w:sz w:val="36"/>
        </w:rPr>
        <w:t xml:space="preserve">Kung-Fu Emptier </w:t>
      </w:r>
      <w:r>
        <w:rPr/>
        <w:br/>
        <w:br/>
        <w:t xml:space="preserve">Here is the </w:t>
      </w:r>
      <w:r>
        <w:rPr>
          <w:color w:val="0000FF"/>
        </w:rPr>
        <w:t>Kung Fu / Force 10 / Wild West</w:t>
      </w:r>
      <w:r>
        <w:rPr/>
        <w:t xml:space="preserve"> emptier as typed up by Steve B.</w:t>
      </w:r>
    </w:p>
    <w:p>
      <w:pPr>
        <w:pStyle w:val="Normal"/>
        <w:rPr/>
      </w:pPr>
      <w:r>
        <w:rPr>
          <w:sz w:val="28"/>
        </w:rPr>
        <w:t xml:space="preserve">The idea behind Kung-Fu is the Super Features are free (untill it offers a normal jackpot) </w:t>
      </w:r>
      <w:r>
        <w:rPr/>
        <w:br/>
        <w:br/>
      </w:r>
      <w:r>
        <w:rPr>
          <w:sz w:val="28"/>
        </w:rPr>
        <w:t xml:space="preserve">A feature is bars going 3-2-1 or 1-2-3. A Super feature is when you get the Bonus symbol between the two hi-lo gambles, there is a black strip in the way. These features are free untill you are offered a Normal Jackpot (i.e get unlimited nudges, etc ... this may sound easy to avoid but its quite hard) </w:t>
      </w:r>
      <w:r>
        <w:rPr/>
        <w:br/>
        <w:br/>
      </w:r>
      <w:r>
        <w:rPr>
          <w:sz w:val="28"/>
        </w:rPr>
        <w:t>The basic idea of the emptier is to take superfeatures, 2 or 3 of them, then take a 3 quid repeat or 4 or even 7 as long as you dont take that jackpot!! If you are offered a jackpot you have to take it cause it will have the same effect as you not taking it, then walk. Once you have 30 quid and 3 quid repeat .. try and take 10 quid in cash wins after each 2 super features. then you start to play for superfeatures again (you will have to put the tenner back in to get the superfeatures back .. or how ever much you get. (Once I got 42 quid from 7 quid repeat .... i was already well up and this emptied the machine). Take a tenner and repeat this whole routine until empty. Then take a jackpot and hey presto one miserable machine. I have had some odd things happen on this machine, like it not recognising that its payed the freewins even after taking a jackpot ... or the jackpot repeating loads for no apparent reason ( this normally happens *after* someone has finished empting it ... but there you go, one kung-fu emptier for you all. Ta folks</w:t>
      </w:r>
    </w:p>
    <w:p>
      <w:pPr>
        <w:pStyle w:val="Normal"/>
        <w:rPr/>
      </w:pPr>
      <w:r>
        <w:rPr/>
      </w:r>
    </w:p>
    <w:p>
      <w:pPr>
        <w:pStyle w:val="Normal"/>
        <w:rPr/>
      </w:pPr>
      <w:r>
        <w:rPr/>
      </w:r>
    </w:p>
    <w:p>
      <w:pPr>
        <w:pStyle w:val="H1"/>
        <w:rPr/>
      </w:pPr>
      <w:r>
        <w:rPr/>
        <w:t>On The Buses</w:t>
      </w:r>
    </w:p>
    <w:p>
      <w:pPr>
        <w:pStyle w:val="Normal"/>
        <w:rPr/>
      </w:pPr>
      <w:r>
        <w:rPr>
          <w:color w:val="FF0000"/>
        </w:rPr>
        <w:t xml:space="preserve">GENERAL PRINCIPLE </w:t>
      </w:r>
      <w:r>
        <w:rPr/>
        <w:t xml:space="preserve">The basic principle of the OTB emptier is similar to Superpots and Money Money Money. Wins of 6.00 and over are treated separately, and are therefore free when playing for smaller wins.. The way you get the free wins, is by taking the second feature up 'I'LL GET YOU BUTLER' This is a reel skill feature, which allows you to climb the cash ladder by stopping Stan Butler symbol on the win line. If you are sufficiently skillfull a win of 6.00 or higher is available. </w:t>
        <w:br/>
        <w:br/>
      </w:r>
      <w:r>
        <w:rPr>
          <w:color w:val="FF0000"/>
        </w:rPr>
        <w:t>BASIC METHOD</w:t>
      </w:r>
      <w:r>
        <w:rPr/>
        <w:t xml:space="preserve"> As usual you start by getting the machine happy - do not collect any wins under 6.00, but if you do get any I'LL GET YOU BUTLER, take them and go for the top, these are free, and will prevent you losing money down the back. </w:t>
        <w:br/>
        <w:br/>
      </w:r>
      <w:r>
        <w:rPr>
          <w:color w:val="FF0000"/>
        </w:rPr>
        <w:t xml:space="preserve">FLASH FEATURES </w:t>
      </w:r>
      <w:r>
        <w:rPr/>
        <w:t xml:space="preserve">Depending on how the machine was playing when you started, you will eventually be offered a feature, where the on the busses graphic flashes. This is the same as the RED mode on other maygays, and happens for the same reason - you have not been collecting sufficient LOW wins. </w:t>
        <w:br/>
        <w:br/>
      </w:r>
      <w:r>
        <w:rPr>
          <w:color w:val="FF0000"/>
        </w:rPr>
        <w:t>DUMPING</w:t>
      </w:r>
      <w:r>
        <w:rPr/>
        <w:t xml:space="preserve"> If you're offered a win of 6.00 or higher on a none flashing feature - you should may be on a dump( streak). Collect the win! And keep collect until the streak finishes - but watch out for the flash. </w:t>
        <w:br/>
        <w:br/>
      </w:r>
      <w:r>
        <w:rPr>
          <w:color w:val="FF0000"/>
        </w:rPr>
        <w:t xml:space="preserve">PLAYING FLASH FEATURES </w:t>
      </w:r>
      <w:r>
        <w:rPr/>
        <w:t xml:space="preserve">When playing a flash feature try to take five pounds. This is very easy - as soon as you land on any win square - gamble up to the following and collect. When machine is flashing you cannot lose a gamble if you go the normal way. CASH - Five Pounds KNOCKOUTS - Ten FEATURES - Run the Green Light. All of these offer an easy chance of 5.00, possibly only 4.00 on knockouts. Obviously you deliberately miss Run the Green Light at 5.00. Knockouts could be a problem when you get near the end - but if knockouts stop on jackpot you are not forced to collect, you are allowed to continue - avoid collecting wins over 5.00. If you Don't collect this win, you will end up getting turbo boosted to On the Busses - if this gives you a large win you will seriously set yourself back. </w:t>
        <w:br/>
        <w:br/>
      </w:r>
      <w:r>
        <w:rPr>
          <w:color w:val="FF0000"/>
        </w:rPr>
        <w:t xml:space="preserve">GETTING HAPPY </w:t>
      </w:r>
      <w:r>
        <w:rPr/>
        <w:t xml:space="preserve">Once the machine offers an invincible feature, it is at it's maximum 'happiness', the flash feature will probably come back every 10.00 or so, always collect the 5.00 win, to keep the machine happy. When the machine is in this mode it will spin 8, very regularly. This is the Skill feature. Take this and try to get the jackpot - you will struggle if you are regularly missing on 5.00 or less. So long as you get to 6.00 the win is free, but obviously you get the jackpot if you can. </w:t>
        <w:br/>
        <w:br/>
      </w:r>
      <w:r>
        <w:rPr>
          <w:color w:val="FF0000"/>
        </w:rPr>
        <w:t xml:space="preserve">ILL GET YOU BUTLER </w:t>
      </w:r>
      <w:r>
        <w:rPr/>
        <w:t xml:space="preserve">The skill feature is quite difficult, but by no means impossible - you are allowed to miss by 1 either side of the win line. The first three reel skills are dead easy, the fourth goes a little faster, and the fifth quite fast. If you hit ALL of the first 5 on the winline you have 6.00 and are therefore safe. After the fifth, the reel skill is very fast, concentrate on the reel and you CAN just pick out the text on the Butler Symbol, it passes about twice per second. Keep going - the higher you get, the quicker you will empty the machine obviously. The 15.00 versions can take as little as 20 minutes. </w:t>
        <w:br/>
        <w:br/>
      </w:r>
      <w:r>
        <w:rPr>
          <w:color w:val="FF0000"/>
        </w:rPr>
        <w:t xml:space="preserve">PLAYING THE FEATURE / EXCHANGE </w:t>
      </w:r>
      <w:r>
        <w:rPr/>
        <w:t xml:space="preserve">When you play a normal feature, you would like an 8, this gives you the main feature immediately. You cannot gamble from the feature below, even on a 2! Unless you got there from 'Mystery Win' Once you go past square 11 (the Taxi Thingy) you might as well forget it, and try to get killed as quickly as possible. This is because it can got to the end - and will pay you in multiples of 5.00 - if you can switch the machine off to avoid taking this win - if it goes too far the machine will die, and you'll have to start over. The only win worth exchanging is .60 or 1.60, and higher than this and Square 11 is past you. If you're offered a higher win LOSE it. </w:t>
        <w:br/>
        <w:br/>
      </w:r>
      <w:r>
        <w:rPr>
          <w:color w:val="FF0000"/>
        </w:rPr>
        <w:t>GETTING MORE FEATURES</w:t>
      </w:r>
      <w:r>
        <w:rPr/>
        <w:t xml:space="preserve"> The machine will offer flashholds, when a diagonal / top or bottom line of busses is available, so look out for these, and try holding for these combinations - It does give them quite often when 'happy'. </w:t>
        <w:br/>
        <w:br/>
      </w:r>
      <w:r>
        <w:rPr>
          <w:color w:val="FF0000"/>
        </w:rPr>
        <w:t xml:space="preserve">MYSTERY WIN </w:t>
      </w:r>
      <w:r>
        <w:rPr/>
        <w:t xml:space="preserve">Three cherries offers mystery win- this can give a feature as well as cash. If it gives BUTLER you're away, if it gives the feature below, it may gamble up - so try it. </w:t>
        <w:br/>
        <w:br/>
      </w:r>
      <w:r>
        <w:rPr>
          <w:color w:val="FF0000"/>
        </w:rPr>
        <w:t xml:space="preserve">BARCODES </w:t>
      </w:r>
      <w:r>
        <w:rPr/>
        <w:t xml:space="preserve">The barcode treble-double-single applies. The left hand button give 'stoppa' on the feature board - this is skill and I'll Get You Butler can be selected. This is a free win on the £10 jp machine but not on the £15s. </w:t>
        <w:br/>
        <w:br/>
      </w:r>
      <w:r>
        <w:rPr>
          <w:color w:val="FF0000"/>
        </w:rPr>
        <w:t xml:space="preserve">OTHER BONUSES </w:t>
      </w:r>
      <w:r>
        <w:rPr/>
        <w:t xml:space="preserve">One of the features which can be offered, is hold both busses. If you get the butler to jackpot, it will occasionally offer a hold saying 'Hold Both Busses' Hold the jackpot - it's yours for free!! Sequence (RED YELLOW GREEN) - or is it the other way round - anyway it's written on the machine. This is a flash feature and is not free. Collect the lowest win possible, </w:t>
        <w:br/>
        <w:br/>
      </w:r>
      <w:r>
        <w:rPr>
          <w:color w:val="FF0000"/>
        </w:rPr>
        <w:t xml:space="preserve">PLAY OFF </w:t>
      </w:r>
      <w:r>
        <w:rPr/>
        <w:t xml:space="preserve">This is difficult. Some versions (arcade I think) have virtually no play off - as soon as you take 15.00 off the flashing feature the machine dies. On others there is about 30.00 pounds worth. I'm afraid this is according to machine. I suggest you virtually empty the machine and recycle credits to find out how much after play there will be. I Hope this will be of assistance. Sometimes they can be awkward, but eventually they ALL give in. I've never yet seen a rechip. An obvious sign of a rechip (I guess) will be that you stop getting the flashing features after doing a couple of reel skills. Anyway this has not happened as yet, so get your practice in and start winning. </w:t>
        <w:br/>
        <w:br/>
        <w:t xml:space="preserve">When you think a flash feature is due, do not take the cherries, it will give you a jackpot which is not free. </w:t>
        <w:br/>
        <w:t>Also on WINS/EXCHANGE the only win to exchange is 1.60 (and hope for a 1) - any higher a win, and you should try to lose.</w:t>
        <w:br/>
      </w:r>
    </w:p>
    <w:p>
      <w:pPr>
        <w:pStyle w:val="Normal"/>
        <w:rPr/>
      </w:pPr>
      <w:r>
        <w:rPr/>
        <w:t xml:space="preserve">Type of emptier: Manipulator </w:t>
      </w:r>
    </w:p>
    <w:p>
      <w:pPr>
        <w:pStyle w:val="Normal"/>
        <w:rPr/>
      </w:pPr>
      <w:r>
        <w:rPr/>
        <w:t xml:space="preserve">BIG BROTHER – CASH BEAST – CASH FRENZY </w:t>
      </w:r>
    </w:p>
    <w:p>
      <w:pPr>
        <w:pStyle w:val="Normal"/>
        <w:rPr/>
      </w:pPr>
      <w:r>
        <w:rPr/>
      </w:r>
    </w:p>
    <w:p>
      <w:pPr>
        <w:pStyle w:val="Normal"/>
        <w:rPr/>
      </w:pPr>
      <w:r>
        <w:rPr/>
        <w:t xml:space="preserve">All three machines are clones of each other and this method applies to all three versions. Use your refill key to check the balance, if it is at least £110 then try this emptying method. </w:t>
      </w:r>
    </w:p>
    <w:p>
      <w:pPr>
        <w:pStyle w:val="Normal"/>
        <w:rPr/>
      </w:pPr>
      <w:r>
        <w:rPr/>
      </w:r>
    </w:p>
    <w:p>
      <w:pPr>
        <w:pStyle w:val="Normal"/>
        <w:rPr/>
      </w:pPr>
      <w:r>
        <w:rPr/>
        <w:t xml:space="preserve">Keep playing the machine forcing for a jackpot repeater on zone 5 (shouldn’t take to long if the machine is close to been full). Once you are offered this jackpot, do not collect it, instead carry on around the board until it kills you. Keep repeating this process until the start of the feature is on at least ‘take a ride’, this is the moment you will have been playing for, now insert £15 worth of credits in the machine (or play them off one at a time!) and keep climbing to zone 5 and making sure you land on the £15 repeater. After you have done this £15s worth of credits (virtually every feature will get you up there at this stage), climb up to zone 5 one last time and collect the jackpot repeater, this may repeat up to £90 or only £30-£45, the next few features after this should all be pretty much offering jackpots and repeats so collect them anyway you can at this stage. The crucial thing to remember with this method is that the features must be starting on at least ‘take a ride’. It is not always easy to tell when the machine has had enough so when it is playing slow, play around another £10 to see what it does, at this stage try for £10 and £15 wins. </w:t>
      </w:r>
    </w:p>
    <w:p>
      <w:pPr>
        <w:pStyle w:val="Normal"/>
        <w:rPr/>
      </w:pPr>
      <w:r>
        <w:rPr/>
      </w:r>
    </w:p>
    <w:p>
      <w:pPr>
        <w:pStyle w:val="Normal"/>
        <w:rPr/>
      </w:pPr>
      <w:r>
        <w:rPr/>
        <w:t xml:space="preserve">The reason this emptier works is by refusing the initial jackpot you are effectively pushing its percentage up, once it starts the features on ‘take a ride’ the percentage will be very high so the £15 worth of plays is literally pushing it over the top. </w:t>
      </w:r>
    </w:p>
    <w:p>
      <w:pPr>
        <w:pStyle w:val="Normal"/>
        <w:rPr/>
      </w:pPr>
      <w:r>
        <w:rPr/>
      </w:r>
    </w:p>
    <w:p>
      <w:pPr>
        <w:pStyle w:val="Normal"/>
        <w:rPr/>
      </w:pPr>
      <w:r>
        <w:rPr/>
        <w:t xml:space="preserve">Quick run down: Force for jackpot repeater on zone 5, refuse it playing for ‘take a ride’ or higher bonus starts. At this stage play £15 worth of credits taking it to the £15 repeater as often as possible. After £15 worth of play collect jackpot repeater then all after play. </w:t>
      </w:r>
    </w:p>
    <w:p>
      <w:pPr>
        <w:pStyle w:val="Normal"/>
        <w:rPr/>
      </w:pPr>
      <w:r>
        <w:rPr/>
        <w:t xml:space="preserve"> </w:t>
      </w:r>
    </w:p>
    <w:p>
      <w:pPr>
        <w:pStyle w:val="Normal"/>
        <w:rPr/>
      </w:pPr>
      <w:r>
        <w:rPr/>
        <w:t xml:space="preserve">Average profit: £20 - £5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r>
    </w:p>
    <w:p>
      <w:pPr>
        <w:pStyle w:val="Normal"/>
        <w:rPr/>
      </w:pPr>
      <w:r>
        <w:rPr/>
        <w:t xml:space="preserve">BIG BROTHER – CASH BEAST – CASH FRENZY </w:t>
      </w:r>
    </w:p>
    <w:p>
      <w:pPr>
        <w:pStyle w:val="Normal"/>
        <w:rPr/>
      </w:pPr>
      <w:r>
        <w:rPr/>
        <w:t xml:space="preserve">All three machines are clones of each other and this method applies to all three versions. Use your refill key to check the balance, if it is at least £110 then try this emptying method. </w:t>
      </w:r>
    </w:p>
    <w:p>
      <w:pPr>
        <w:pStyle w:val="Normal"/>
        <w:rPr/>
      </w:pPr>
      <w:r>
        <w:rPr/>
      </w:r>
    </w:p>
    <w:p>
      <w:pPr>
        <w:pStyle w:val="Normal"/>
        <w:rPr/>
      </w:pPr>
      <w:r>
        <w:rPr/>
        <w:t xml:space="preserve">Keep playing the machine forcing for a jackpot repeater on zone 5 (shouldn’t take to long if the machine is close to been full). Once you are offered this jackpot, do not collect it, instead carry on around the board until it kills you. Keep repeating this process until the start of the feature is on at least ‘take a ride’, this is the moment you will have been playing for, now insert £15 worth of credits in the machine (or play them off one at a time!) and keep climbing to zone 5 and making sure you land on the £15 repeater. After you have done this £15s worth of credits (virtually every feature will get you up there at this stage), climb up to zone 5 one last time and collect the jackpot repeater, this may repeat up to £90 or only £30-£45, the next few features after this should all be pretty much offering jackpots and repeats so collect them anyway you can at this stage. The crucial thing to remember with this method is that the features must be starting on at least ‘take a ride’. It is not always easy to tell when the machine has had enough so when it is playing slow, play around another £10 to see what it does, at this stage try for £10 and £15 wins. </w:t>
      </w:r>
    </w:p>
    <w:p>
      <w:pPr>
        <w:pStyle w:val="Normal"/>
        <w:rPr/>
      </w:pPr>
      <w:r>
        <w:rPr/>
      </w:r>
    </w:p>
    <w:p>
      <w:pPr>
        <w:pStyle w:val="Normal"/>
        <w:rPr/>
      </w:pPr>
      <w:r>
        <w:rPr/>
        <w:t xml:space="preserve">The reason this emptier works is by refusing the initial jackpot you are effectively pushing its percentage up, once it starts the features on ‘take a ride’ the percentage will be very high so the £15 worth of plays is literally pushing it over the top. </w:t>
      </w:r>
    </w:p>
    <w:p>
      <w:pPr>
        <w:pStyle w:val="Normal"/>
        <w:rPr/>
      </w:pPr>
      <w:r>
        <w:rPr/>
      </w:r>
    </w:p>
    <w:p>
      <w:pPr>
        <w:pStyle w:val="Normal"/>
        <w:rPr/>
      </w:pPr>
      <w:r>
        <w:rPr/>
        <w:t xml:space="preserve">Quick run down: Force for jackpot repeater on zone 5, refuse it playing for ‘take a ride’ or higher bonus starts. At this stage play £15 worth of credits taking it to the £15 repeater as often as possible. After £15 worth of play collect jackpot repeater then all after play. </w:t>
      </w:r>
    </w:p>
    <w:p>
      <w:pPr>
        <w:pStyle w:val="Normal"/>
        <w:rPr/>
      </w:pPr>
      <w:r>
        <w:rPr/>
        <w:t xml:space="preserve">SPOTING A RECHIP Currently there is no way to spot a rechipped machine. </w:t>
      </w:r>
    </w:p>
    <w:p>
      <w:pPr>
        <w:pStyle w:val="Normal"/>
        <w:rPr/>
      </w:pPr>
      <w:r>
        <w:rPr/>
        <w:t xml:space="preserve"> </w:t>
      </w:r>
    </w:p>
    <w:p>
      <w:pPr>
        <w:pStyle w:val="Normal"/>
        <w:rPr/>
      </w:pPr>
      <w:r>
        <w:rPr/>
        <w:t xml:space="preserve">Average profit: £20-£50 </w:t>
      </w:r>
    </w:p>
    <w:p>
      <w:pPr>
        <w:pStyle w:val="Normal"/>
        <w:rPr/>
      </w:pPr>
      <w:r>
        <w:rPr/>
      </w:r>
    </w:p>
    <w:p>
      <w:pPr>
        <w:pStyle w:val="Normal"/>
        <w:rPr/>
      </w:pPr>
      <w:r>
        <w:rPr/>
        <w:t>~~~~~~~~~~~~~~~~~~~~~~~~~~~~~~~~~~~~~~~~~~~~~~~~~~~~~~~~~~~~~~~~~~~~~~~~~~~~~~~~~~~~~~</w:t>
      </w:r>
    </w:p>
    <w:p>
      <w:pPr>
        <w:pStyle w:val="Normal"/>
        <w:rPr/>
      </w:pPr>
      <w:r>
        <w:rPr/>
      </w:r>
    </w:p>
    <w:p>
      <w:pPr>
        <w:pStyle w:val="Normal"/>
        <w:rPr/>
      </w:pPr>
      <w:r>
        <w:rPr/>
        <w:t xml:space="preserve">Type of emptier: Programming error </w:t>
      </w:r>
    </w:p>
    <w:p>
      <w:pPr>
        <w:pStyle w:val="Normal"/>
        <w:rPr/>
      </w:pPr>
      <w:r>
        <w:rPr/>
        <w:t xml:space="preserve">FAIR GROUND </w:t>
      </w:r>
    </w:p>
    <w:p>
      <w:pPr>
        <w:pStyle w:val="Normal"/>
        <w:rPr/>
      </w:pPr>
      <w:r>
        <w:rPr/>
      </w:r>
    </w:p>
    <w:p>
      <w:pPr>
        <w:pStyle w:val="Normal"/>
        <w:rPr/>
      </w:pPr>
      <w:r>
        <w:rPr/>
        <w:t xml:space="preserve">This was the first emptier I ever had and was very easy to perform. All you had to do was land on the Coconut Shy feature. When you collect the feature press and hold reel 1, then reel 3, then reel 5 then start, this will spin in a number 1 for the first coconut. Keep doing this and it will offer all six coconuts in order from 1 to 6. Repeat the process every feature until empty. </w:t>
      </w:r>
    </w:p>
    <w:p>
      <w:pPr>
        <w:pStyle w:val="Normal"/>
        <w:rPr/>
      </w:pPr>
      <w:r>
        <w:rPr/>
      </w:r>
    </w:p>
    <w:p>
      <w:pPr>
        <w:pStyle w:val="Normal"/>
        <w:rPr/>
      </w:pPr>
      <w:r>
        <w:rPr/>
        <w:t xml:space="preserve">Not much chance of finding a machine that this will work on now but it was one of the very few machines JPM have made that have had emptying methods left in them. </w:t>
      </w:r>
    </w:p>
    <w:p>
      <w:pPr>
        <w:pStyle w:val="Normal"/>
        <w:rPr/>
      </w:pPr>
      <w:r>
        <w:rPr/>
        <w:t>SPOTTING A RECHIP All machines have been chipped to prevent this emptier. Information purposes only.</w:t>
      </w:r>
    </w:p>
    <w:p>
      <w:pPr>
        <w:pStyle w:val="Normal"/>
        <w:rPr/>
      </w:pPr>
      <w:r>
        <w:rPr/>
        <w:t xml:space="preserve"> </w:t>
      </w:r>
    </w:p>
    <w:p>
      <w:pPr>
        <w:pStyle w:val="Normal"/>
        <w:rPr/>
      </w:pPr>
      <w:r>
        <w:rPr/>
        <w:t xml:space="preserve">Average profit: £100 </w:t>
      </w:r>
    </w:p>
    <w:p>
      <w:pPr>
        <w:pStyle w:val="Normal"/>
        <w:rPr/>
      </w:pPr>
      <w:r>
        <w:rPr/>
      </w:r>
    </w:p>
    <w:p>
      <w:pPr>
        <w:pStyle w:val="Normal"/>
        <w:rPr/>
      </w:pPr>
      <w:r>
        <w:rPr/>
        <w:t>~~~~~~~~~~~~~~~~~~~~~~~~~~~~~~~~~~~~~~~~~~~~~~~~~~~~~~~~~~~~~~~~~~~~~~~~~~~~~~~~~~~~~~</w:t>
      </w:r>
    </w:p>
    <w:p>
      <w:pPr>
        <w:pStyle w:val="Normal"/>
        <w:rPr/>
      </w:pPr>
      <w:r>
        <w:rPr/>
      </w:r>
    </w:p>
    <w:p>
      <w:pPr>
        <w:pStyle w:val="Normal"/>
        <w:rPr/>
      </w:pPr>
      <w:r>
        <w:rPr/>
        <w:t xml:space="preserve">Type of emptier: Free win </w:t>
      </w:r>
    </w:p>
    <w:p>
      <w:pPr>
        <w:pStyle w:val="Normal"/>
        <w:rPr/>
      </w:pPr>
      <w:r>
        <w:rPr/>
        <w:t xml:space="preserve">CLUB CASH BEAST </w:t>
      </w:r>
    </w:p>
    <w:p>
      <w:pPr>
        <w:pStyle w:val="Normal"/>
        <w:rPr/>
      </w:pPr>
      <w:r>
        <w:rPr/>
      </w:r>
    </w:p>
    <w:p>
      <w:pPr>
        <w:pStyle w:val="Normal"/>
        <w:rPr/>
      </w:pPr>
      <w:r>
        <w:rPr/>
        <w:t xml:space="preserve">The first version of this popular club machine had more then one free win. Basically all wins over £150 were not registered and so could be emptied once one of these wins were offered. The reason why they are not always empty is because many people do not play for high wins, if £50 is offered an average player will take it. The best way to get the £150 win is through step to nearest win. </w:t>
      </w:r>
    </w:p>
    <w:p>
      <w:pPr>
        <w:pStyle w:val="Normal"/>
        <w:rPr/>
      </w:pPr>
      <w:r>
        <w:rPr/>
        <w:t>SPOTTING A RECHIP Most of these machines will have been rechipped to prevent emptier. Only play when full.</w:t>
      </w:r>
    </w:p>
    <w:p>
      <w:pPr>
        <w:pStyle w:val="Normal"/>
        <w:rPr/>
      </w:pPr>
      <w:r>
        <w:rPr/>
        <w:t xml:space="preserve"> </w:t>
      </w:r>
    </w:p>
    <w:p>
      <w:pPr>
        <w:pStyle w:val="Normal"/>
        <w:rPr/>
      </w:pPr>
      <w:r>
        <w:rPr/>
        <w:t xml:space="preserve">Average profit: £500 </w:t>
      </w:r>
    </w:p>
    <w:p>
      <w:pPr>
        <w:pStyle w:val="Normal"/>
        <w:rPr/>
      </w:pPr>
      <w:r>
        <w:rPr/>
      </w:r>
    </w:p>
    <w:p>
      <w:pPr>
        <w:pStyle w:val="Normal"/>
        <w:rPr/>
      </w:pPr>
      <w:r>
        <w:rPr/>
        <w:t>~~~~~~~~~~~~~~~~~~~~~~~~~~~~~~~~~~~~~~~~~~~~~~~~~~~~~~~~~~~~~~~~~~~~~~~~~~~~~~~~~~~~~~</w:t>
      </w:r>
    </w:p>
    <w:p>
      <w:pPr>
        <w:pStyle w:val="Normal"/>
        <w:rPr/>
      </w:pPr>
      <w:r>
        <w:rPr/>
      </w:r>
    </w:p>
    <w:p>
      <w:pPr>
        <w:pStyle w:val="Normal"/>
        <w:rPr/>
      </w:pPr>
      <w:r>
        <w:rPr/>
        <w:t xml:space="preserve">Type of emptier: Programming error </w:t>
      </w:r>
    </w:p>
    <w:p>
      <w:pPr>
        <w:pStyle w:val="Normal"/>
        <w:rPr/>
      </w:pPr>
      <w:r>
        <w:rPr/>
        <w:t xml:space="preserve">THUNDERBIRD </w:t>
      </w:r>
    </w:p>
    <w:p>
      <w:pPr>
        <w:pStyle w:val="Normal"/>
        <w:rPr/>
      </w:pPr>
      <w:r>
        <w:rPr/>
      </w:r>
    </w:p>
    <w:p>
      <w:pPr>
        <w:pStyle w:val="Normal"/>
        <w:rPr/>
      </w:pPr>
      <w:r>
        <w:rPr/>
        <w:t xml:space="preserve">There was two versions of this emptier, both were very simple. The first one was as follows: Play until you are offered nudges, from your nudges press reel one then, as reel one is coming down, press reel two. This will cause the machine to freeze for exactly 90 seconds, after which it will simply nudge in the jackpot. Repeat the process until empty. Very easy. </w:t>
      </w:r>
    </w:p>
    <w:p>
      <w:pPr>
        <w:pStyle w:val="Normal"/>
        <w:rPr/>
      </w:pPr>
      <w:r>
        <w:rPr/>
      </w:r>
    </w:p>
    <w:p>
      <w:pPr>
        <w:pStyle w:val="Normal"/>
        <w:rPr/>
      </w:pPr>
      <w:r>
        <w:rPr/>
        <w:t xml:space="preserve">Version two was only slightly different and worked on the machines that prevented version one. Once again play for your nudges, once you get the nudges gamble them until you are offered any win. Don’t collect the win, instead shuffle the nudges until you have one left, now nudge reel one and as its coming down, press shuffle. This will simply shuffle in the jackpot, once again repeat the process until empty. If you do not gamble the nudges until you are offered a win, the shuffle will cause the machine to freeze and will need to be reset. </w:t>
      </w:r>
    </w:p>
    <w:p>
      <w:pPr>
        <w:pStyle w:val="Normal"/>
        <w:rPr/>
      </w:pPr>
      <w:r>
        <w:rPr/>
        <w:t xml:space="preserve">SPOTTING A RECHIP Most of these machines have been chipped to prevent the emptier. If one of the above doesn't work then it is a rechip. </w:t>
      </w:r>
    </w:p>
    <w:p>
      <w:pPr>
        <w:pStyle w:val="Normal"/>
        <w:rPr/>
      </w:pPr>
      <w:r>
        <w:rPr/>
        <w:t xml:space="preserve"> </w:t>
      </w:r>
    </w:p>
    <w:p>
      <w:pPr>
        <w:pStyle w:val="Normal"/>
        <w:rPr/>
      </w:pPr>
      <w:r>
        <w:rPr/>
        <w:t xml:space="preserve">Average profit: £12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BIG BROTHER – CASH BEAST – CASH FRENZY </w:t>
      </w:r>
    </w:p>
    <w:p>
      <w:pPr>
        <w:pStyle w:val="Normal"/>
        <w:rPr/>
      </w:pPr>
      <w:r>
        <w:rPr/>
      </w:r>
    </w:p>
    <w:p>
      <w:pPr>
        <w:pStyle w:val="Normal"/>
        <w:rPr/>
      </w:pPr>
      <w:r>
        <w:rPr/>
        <w:t xml:space="preserve">All three machines are clones of each other and this method applies to all three versions. Use your refill key to check the balance, if it is at least £110 then try this emptying method. </w:t>
      </w:r>
    </w:p>
    <w:p>
      <w:pPr>
        <w:pStyle w:val="Normal"/>
        <w:rPr/>
      </w:pPr>
      <w:r>
        <w:rPr/>
      </w:r>
    </w:p>
    <w:p>
      <w:pPr>
        <w:pStyle w:val="Normal"/>
        <w:rPr/>
      </w:pPr>
      <w:r>
        <w:rPr/>
        <w:t xml:space="preserve">Keep playing the machine forcing for a jackpot repeater on zone 5 (shouldn’t take to long if the machine is close to been full). Once you are offered this jackpot, do not collect it, instead carry on around the board until it kills you. Keep repeating this process until the start of the feature is on at least ‘take a ride’, this is the moment you will have been playing for, now insert £15 worth of credits in the machine (or play them off one at a time!) and keep climbing to zone 5 and making sure you land on the £15 repeater. After you have done this £15s worth of credits (virtually every feature will get you up there at this stage), climb up to zone 5 one last time and collect the jackpot repeater, this may repeat up to £90 or only £30-£45, the next few features after this should all be pretty much offering jackpots and repeats so collect them anyway you can at this stage. The crucial thing to remember with this method is that the features must be starting on at least ‘take a ride’. It is not always easy to tell when the machine has had enough so when it is playing slow, play around another £10 to see what it does, at this stage try for £10 and £15 wins. </w:t>
      </w:r>
    </w:p>
    <w:p>
      <w:pPr>
        <w:pStyle w:val="Normal"/>
        <w:rPr/>
      </w:pPr>
      <w:r>
        <w:rPr/>
      </w:r>
    </w:p>
    <w:p>
      <w:pPr>
        <w:pStyle w:val="Normal"/>
        <w:rPr/>
      </w:pPr>
      <w:r>
        <w:rPr/>
        <w:t xml:space="preserve">The reason this emptier works is by refusing the initial jackpot you are effectively pushing its percentage up, once it starts the features on ‘take a ride’ the percentage will be very high so the £15 worth of plays is literally pushing it over the top. </w:t>
      </w:r>
    </w:p>
    <w:p>
      <w:pPr>
        <w:pStyle w:val="Normal"/>
        <w:rPr/>
      </w:pPr>
      <w:r>
        <w:rPr/>
      </w:r>
    </w:p>
    <w:p>
      <w:pPr>
        <w:pStyle w:val="Normal"/>
        <w:rPr/>
      </w:pPr>
      <w:r>
        <w:rPr/>
        <w:t xml:space="preserve">Quick run down: Force for jackpot repeater on zone 5, refuse it playing for ‘take a ride’ or higher bonus starts. At this stage play £15 worth of credits taking it to the £15 repeater as often as possible. After £15 worth of play collect jackpot repeater then all after play. </w:t>
      </w:r>
    </w:p>
    <w:p>
      <w:pPr>
        <w:pStyle w:val="Normal"/>
        <w:rPr/>
      </w:pPr>
      <w:r>
        <w:rPr/>
        <w:t xml:space="preserve"> </w:t>
      </w:r>
    </w:p>
    <w:p>
      <w:pPr>
        <w:pStyle w:val="Normal"/>
        <w:rPr/>
      </w:pPr>
      <w:r>
        <w:rPr/>
        <w:t xml:space="preserve">Average profit: £20 - £50 </w:t>
      </w:r>
    </w:p>
    <w:p>
      <w:pPr>
        <w:pStyle w:val="Normal"/>
        <w:rPr/>
      </w:pPr>
      <w:r>
        <w:rPr/>
      </w:r>
    </w:p>
    <w:p>
      <w:pPr>
        <w:pStyle w:val="Normal"/>
        <w:rPr/>
      </w:pPr>
      <w:r>
        <w:rPr/>
        <w:t>~~~~~~~~~~~~~~~~~~~~~~~~~~~~~~~~~~~~~~~~~~~~~~~~~~~~~~~~~~~~~~~~~~~~~~~~~~~~~~~~~~~~~~</w:t>
      </w:r>
    </w:p>
    <w:p>
      <w:pPr>
        <w:pStyle w:val="Normal"/>
        <w:rPr/>
      </w:pPr>
      <w:r>
        <w:rPr/>
      </w:r>
    </w:p>
    <w:p>
      <w:pPr>
        <w:pStyle w:val="Normal"/>
        <w:rPr/>
      </w:pPr>
      <w:r>
        <w:rPr/>
        <w:t xml:space="preserve">Type of emptier: Programming error </w:t>
      </w:r>
    </w:p>
    <w:p>
      <w:pPr>
        <w:pStyle w:val="Normal"/>
        <w:rPr/>
      </w:pPr>
      <w:r>
        <w:rPr/>
        <w:t xml:space="preserve">DONKEY KONG </w:t>
      </w:r>
    </w:p>
    <w:p>
      <w:pPr>
        <w:pStyle w:val="Normal"/>
        <w:rPr/>
      </w:pPr>
      <w:r>
        <w:rPr/>
      </w:r>
    </w:p>
    <w:p>
      <w:pPr>
        <w:pStyle w:val="Normal"/>
        <w:rPr/>
      </w:pPr>
      <w:r>
        <w:rPr/>
        <w:t xml:space="preserve">One of the easiest emptiers a few years back. All you had to do was hold the cancel button down during game play. When the machine offered nudges, instead of giving one or two, it would offer skill nudges allowing you to get a win almost every time. The size of the win would vary. Gamble the win once then exchange for the board and press once, then collect. Pressing the Mario button would mostly give repeat chance. </w:t>
      </w:r>
    </w:p>
    <w:p>
      <w:pPr>
        <w:pStyle w:val="Normal"/>
        <w:rPr/>
      </w:pPr>
      <w:r>
        <w:rPr/>
        <w:t>SPOTTING A RECHIP All these machines have been chipped to prevent the emptier from working. Information purposes only.</w:t>
      </w:r>
    </w:p>
    <w:p>
      <w:pPr>
        <w:pStyle w:val="Normal"/>
        <w:rPr/>
      </w:pPr>
      <w:r>
        <w:rPr/>
        <w:t xml:space="preserve"> </w:t>
      </w:r>
    </w:p>
    <w:p>
      <w:pPr>
        <w:pStyle w:val="Normal"/>
        <w:rPr/>
      </w:pPr>
      <w:r>
        <w:rPr/>
        <w:t xml:space="preserve">Average profit: £10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GREAT ESCAPE </w:t>
      </w:r>
    </w:p>
    <w:p>
      <w:pPr>
        <w:pStyle w:val="Normal"/>
        <w:rPr/>
      </w:pPr>
      <w:r>
        <w:rPr/>
      </w:r>
    </w:p>
    <w:p>
      <w:pPr>
        <w:pStyle w:val="Normal"/>
        <w:rPr/>
      </w:pPr>
      <w:r>
        <w:rPr/>
        <w:t xml:space="preserve">This only works on £10 jackpot versions of the machine. Insert £10 straight into it, if it is going over the back then play for the streak, if it is not then just play to get as much of the £10 back as possible. </w:t>
      </w:r>
    </w:p>
    <w:p>
      <w:pPr>
        <w:pStyle w:val="Normal"/>
        <w:rPr/>
      </w:pPr>
      <w:r>
        <w:rPr/>
      </w:r>
    </w:p>
    <w:p>
      <w:pPr>
        <w:pStyle w:val="Normal"/>
        <w:rPr/>
      </w:pPr>
      <w:r>
        <w:rPr/>
        <w:t xml:space="preserve">What you are playing for is a red feature, play all out for this not collecting anything on the way. Once it is offered, collect £1 from the feature. You will find that you will be offered another red feature pretty much straight away, once again collect a £1 win. Keep doing this until you are offered a normal feature, from this feature you want to play for the jackpot repeater, so basically at this point you are playing all out for the jackpot repeater on the yellow board only. Once you get the jackpot it will repeat either twice or three times. If it repeats three times then keep playing the board for another red feature, once you are offered the red feature collect it and finish off your credits. If it repeated twice then play for the red feature and collect the jackpot, but this time carry on playing until you get another jackpot repeater off the yellow board, this should now repeat up to three times, once it has done this then finish off your credits as that is the end of the streak. You can play for a barcode to finish off but this does not always cost less then £5, if you play for it then take reel 3 (yellow bar) gamble once then exchange and press once, then collect highest win offered. </w:t>
      </w:r>
    </w:p>
    <w:p>
      <w:pPr>
        <w:pStyle w:val="Normal"/>
        <w:rPr/>
      </w:pPr>
      <w:r>
        <w:rPr/>
        <w:t xml:space="preserve"> </w:t>
      </w:r>
    </w:p>
    <w:p>
      <w:pPr>
        <w:pStyle w:val="Normal"/>
        <w:rPr/>
      </w:pPr>
      <w:r>
        <w:rPr/>
        <w:t xml:space="preserve">Average profit: £4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HOMERS MELTDOWN </w:t>
      </w:r>
    </w:p>
    <w:p>
      <w:pPr>
        <w:pStyle w:val="Normal"/>
        <w:rPr/>
      </w:pPr>
      <w:r>
        <w:rPr/>
      </w:r>
    </w:p>
    <w:p>
      <w:pPr>
        <w:pStyle w:val="Normal"/>
        <w:rPr/>
      </w:pPr>
      <w:r>
        <w:rPr/>
        <w:t xml:space="preserve">Not a full emptier, but a good streaking method. Put £10 in pound coins straight through the machine, if any of them go over the back then play for the streak. </w:t>
      </w:r>
    </w:p>
    <w:p>
      <w:pPr>
        <w:pStyle w:val="Normal"/>
        <w:rPr/>
      </w:pPr>
      <w:r>
        <w:rPr/>
      </w:r>
    </w:p>
    <w:p>
      <w:pPr>
        <w:pStyle w:val="Normal"/>
        <w:rPr/>
      </w:pPr>
      <w:r>
        <w:rPr/>
        <w:t xml:space="preserve">All you are playing for is the jackpot off either the features or the nudge trials, do not take the jackpot off the cash trials. </w:t>
      </w:r>
    </w:p>
    <w:p>
      <w:pPr>
        <w:pStyle w:val="Normal"/>
        <w:rPr/>
      </w:pPr>
      <w:r>
        <w:rPr/>
      </w:r>
    </w:p>
    <w:p>
      <w:pPr>
        <w:pStyle w:val="Normal"/>
        <w:rPr/>
      </w:pPr>
      <w:r>
        <w:rPr/>
        <w:t xml:space="preserve">Once you get the jackpot, it will not repeat but play it for the next feature, hopefully this will be a red feature for another jackpot. Take this jackpot on any of the trials and it will either repeat twice or not at all. If it repeats twice then that’s the end of the streak. If it doesn’t repeat then play for another feature. If this is red it will repeat twice for a further £45 bringing the total to either £60 or £75. You can also play for one last barcode for a further £10, but these do not always come quick so use your discretion. </w:t>
      </w:r>
    </w:p>
    <w:p>
      <w:pPr>
        <w:pStyle w:val="Normal"/>
        <w:rPr/>
      </w:pPr>
      <w:r>
        <w:rPr/>
      </w:r>
    </w:p>
    <w:p>
      <w:pPr>
        <w:pStyle w:val="Normal"/>
        <w:rPr/>
      </w:pPr>
      <w:r>
        <w:rPr/>
        <w:t>Notes: After you get the first jackpot, if it is going to streak it might bring in Moes Tavern, you do not want this so press 2-3-1 for super hold and stop it so there is no win on the winline. The following feature will almost certainly be red.</w:t>
      </w:r>
    </w:p>
    <w:p>
      <w:pPr>
        <w:pStyle w:val="Normal"/>
        <w:rPr/>
      </w:pPr>
      <w:r>
        <w:rPr/>
        <w:t xml:space="preserve"> </w:t>
      </w:r>
    </w:p>
    <w:p>
      <w:pPr>
        <w:pStyle w:val="Normal"/>
        <w:rPr/>
      </w:pPr>
      <w:r>
        <w:rPr/>
        <w:t xml:space="preserve">Average profit: £20 - £6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JACKPOTEERS – LOTTA LUCK </w:t>
      </w:r>
    </w:p>
    <w:p>
      <w:pPr>
        <w:pStyle w:val="Normal"/>
        <w:rPr/>
      </w:pPr>
      <w:r>
        <w:rPr/>
      </w:r>
    </w:p>
    <w:p>
      <w:pPr>
        <w:pStyle w:val="Normal"/>
        <w:rPr/>
      </w:pPr>
      <w:r>
        <w:rPr/>
        <w:t xml:space="preserve">Using your refill key check the balance, if it is £110 or higher then play for the empty. What you are playing for is a red board. The board goes red through getting red numbers during a feature. Once the red numbers are past eight this will be invincible. Now you must collect a small a win as possible. There are several ways of doing this, either nudge in £1 (make sure jackpot isn’t available on nudges or it will autonudge!) manually. Take reel blasts and collect as low win as possible (£2 maximum), or collect one of the following features: Skillcash, its possible to hit nothing on this feature so try and get that. Locomotion, it is also possible to hit nothing on this feature but a little tricky. Golden Hold, stop three numbers on the winline to get another feature. Getting the feature to restart on golden hold is the best method for collecting nothing and also a very quick way to a feature. Keep repeating the process until you have refused at least 4 red features (the red boards will be quicker after each one you refuse). After the fourth red, play to get in the middle streak, this streak will give you at least £35 up to a maximum of £70 with the average been around £50. </w:t>
      </w:r>
    </w:p>
    <w:p>
      <w:pPr>
        <w:pStyle w:val="Normal"/>
        <w:rPr/>
      </w:pPr>
      <w:r>
        <w:rPr/>
      </w:r>
    </w:p>
    <w:p>
      <w:pPr>
        <w:pStyle w:val="Normal"/>
        <w:rPr/>
      </w:pPr>
      <w:r>
        <w:rPr/>
        <w:t xml:space="preserve">There are two ways you can go after taking the initial streak, the first been: Play for a further three red features. These will come pretty quickly as the machines percentage will still be very high. Once you have refused the three red features, again take the middle streak. This will go for around £40. Play for a further feature and collect the highest amount it offers you, it is pretty easy to tell when it is offering a jackpot. Try to take no less then a £10 win, either get your jackpots/£10s through Locomotion or Golden Hold. Keep repeating this process until the machine starts playing very bad, it should be close to empty at this stage. </w:t>
      </w:r>
    </w:p>
    <w:p>
      <w:pPr>
        <w:pStyle w:val="Normal"/>
        <w:rPr/>
      </w:pPr>
      <w:r>
        <w:rPr/>
      </w:r>
    </w:p>
    <w:p>
      <w:pPr>
        <w:pStyle w:val="Normal"/>
        <w:rPr/>
      </w:pPr>
      <w:r>
        <w:rPr/>
        <w:t xml:space="preserve">The other direction you could go after the initial streak is to simply collect as many jackpots as possible from the follow up features, there should be at least two left in it with a possible £10 on Golden Hold. </w:t>
      </w:r>
    </w:p>
    <w:p>
      <w:pPr>
        <w:pStyle w:val="Normal"/>
        <w:rPr/>
      </w:pPr>
      <w:r>
        <w:rPr/>
      </w:r>
    </w:p>
    <w:p>
      <w:pPr>
        <w:pStyle w:val="Normal"/>
        <w:rPr/>
      </w:pPr>
      <w:r>
        <w:rPr/>
        <w:t xml:space="preserve">After a few attempts at this you will be finding it easy to identify when the machine has had enough, either way you should be almost emptying them each time. </w:t>
      </w:r>
    </w:p>
    <w:p>
      <w:pPr>
        <w:pStyle w:val="Normal"/>
        <w:rPr/>
      </w:pPr>
      <w:r>
        <w:rPr/>
        <w:t xml:space="preserve">SPOTTING A RECHIP On the LCD of Lotta Luck, If it says L.O.T.T.A. instead of LOTTA then it is a p2 and is worth playing. Avoid the machines that just have the words LOTTA as these will be version 3. There are no version ones lefts. The display will only come up with those words when the machines isn't been played so watch it closely. </w:t>
      </w:r>
    </w:p>
    <w:p>
      <w:pPr>
        <w:pStyle w:val="Normal"/>
        <w:rPr/>
      </w:pPr>
      <w:r>
        <w:rPr/>
        <w:t xml:space="preserve"> </w:t>
      </w:r>
    </w:p>
    <w:p>
      <w:pPr>
        <w:pStyle w:val="Normal"/>
        <w:rPr/>
      </w:pPr>
      <w:r>
        <w:rPr/>
        <w:t xml:space="preserve">Average profit: £40 - £70 </w:t>
      </w:r>
    </w:p>
    <w:p>
      <w:pPr>
        <w:pStyle w:val="Normal"/>
        <w:rPr/>
      </w:pPr>
      <w:r>
        <w:rPr/>
      </w:r>
    </w:p>
    <w:p>
      <w:pPr>
        <w:pStyle w:val="Normal"/>
        <w:rPr/>
      </w:pPr>
      <w:r>
        <w:rPr/>
        <w:t>~~~~~~~~~~~~~~~~~~~~~~~~~~~~~~~~~~~~~~~~~~~~~~~~~~~~~~~~~~~~~~~~~~~~~~~~~~~~~~~~~~~~~~</w:t>
      </w:r>
    </w:p>
    <w:p>
      <w:pPr>
        <w:pStyle w:val="Normal"/>
        <w:rPr/>
      </w:pPr>
      <w:r>
        <w:rPr/>
      </w:r>
    </w:p>
    <w:p>
      <w:pPr>
        <w:pStyle w:val="Normal"/>
        <w:rPr/>
      </w:pPr>
      <w:r>
        <w:rPr/>
        <w:t xml:space="preserve">Type of emptier: Programming error  </w:t>
      </w:r>
    </w:p>
    <w:p>
      <w:pPr>
        <w:pStyle w:val="Normal"/>
        <w:rPr/>
      </w:pPr>
      <w:r>
        <w:rPr/>
        <w:t xml:space="preserve">KING KEBAB </w:t>
      </w:r>
    </w:p>
    <w:p>
      <w:pPr>
        <w:pStyle w:val="Normal"/>
        <w:rPr/>
      </w:pPr>
      <w:r>
        <w:rPr/>
      </w:r>
    </w:p>
    <w:p>
      <w:pPr>
        <w:pStyle w:val="Normal"/>
        <w:rPr/>
      </w:pPr>
      <w:r>
        <w:rPr/>
        <w:t xml:space="preserve">Nice easy one this was, and perhaps a little to obvious. All you play for is let ‘em spins on the barcode during normal game play, so you are playing for two of the barcode symbols on the bonus nudges. The barcode was unblocked so it held most of the time. Once you get the barcode take 2-3-1 for Cash Dash, you have to hit the lit buttons to climb up the cash trial. After a few attempts at this feature you will be getting the jackpot all the time, to get used to it hit the first 5 as they move then wait over four buttons and let the light come to them then hit it. The cash only climbs down if you hit a button that isn’t lit, otherwise it will stay where it is or climb up with each correct hit. </w:t>
      </w:r>
    </w:p>
    <w:p>
      <w:pPr>
        <w:pStyle w:val="Normal"/>
        <w:rPr/>
      </w:pPr>
      <w:r>
        <w:rPr/>
      </w:r>
    </w:p>
    <w:p>
      <w:pPr>
        <w:pStyle w:val="Normal"/>
        <w:rPr/>
      </w:pPr>
      <w:r>
        <w:rPr/>
        <w:t>The other key point to emptying the machine was the way the features were played, when you get on the feature only take two moves then collect the highest win it offers. Take it Away is the best of the average features so collect this. After around £90 out of the machine it will usually offer a red feature, collect three kebabs and take the highest amounts offered. Do not play for the bonus on possition four and do not go for the green bar with the number 4 on it. Hold the reels if the bars are 2-3 nudges above the winline. Manipulate the reels to bring it closer.</w:t>
      </w:r>
    </w:p>
    <w:p>
      <w:pPr>
        <w:pStyle w:val="Normal"/>
        <w:rPr/>
      </w:pPr>
      <w:r>
        <w:rPr/>
        <w:t xml:space="preserve">SPOTTING A RECHIP When you go for the barcode on nudges it may not always hold, however if the trial holds but the reels do not then it is a rechip and can not be emptied. If it doesn't hold and the trial doesn't hold either, keep playing it until you either get let 'em spin or the trial holds without the barcode. </w:t>
      </w:r>
    </w:p>
    <w:p>
      <w:pPr>
        <w:pStyle w:val="Normal"/>
        <w:rPr/>
      </w:pPr>
      <w:r>
        <w:rPr/>
        <w:t xml:space="preserve"> </w:t>
      </w:r>
    </w:p>
    <w:p>
      <w:pPr>
        <w:pStyle w:val="Normal"/>
        <w:rPr/>
      </w:pPr>
      <w:r>
        <w:rPr/>
        <w:t xml:space="preserve">Average profit: £100 </w:t>
      </w:r>
    </w:p>
    <w:p>
      <w:pPr>
        <w:pStyle w:val="Normal"/>
        <w:rPr/>
      </w:pPr>
      <w:r>
        <w:rPr/>
      </w:r>
    </w:p>
    <w:p>
      <w:pPr>
        <w:pStyle w:val="Normal"/>
        <w:rPr/>
      </w:pPr>
      <w:r>
        <w:rPr/>
        <w:t>~~~~~~~~~~~~~~~~~~~~~~~~~~~~~~~~~~~~~~~~~~~~~~~~~~~~~~~~~~~~~~~~~~~~~~~~~~~~~~~~~~~~~~</w:t>
      </w:r>
    </w:p>
    <w:p>
      <w:pPr>
        <w:pStyle w:val="Normal"/>
        <w:rPr/>
      </w:pPr>
      <w:r>
        <w:rPr/>
      </w:r>
    </w:p>
    <w:p>
      <w:pPr>
        <w:pStyle w:val="Normal"/>
        <w:rPr/>
      </w:pPr>
      <w:r>
        <w:rPr/>
        <w:t xml:space="preserve">Type of emptier: Free win </w:t>
      </w:r>
    </w:p>
    <w:p>
      <w:pPr>
        <w:pStyle w:val="Normal"/>
        <w:rPr/>
      </w:pPr>
      <w:r>
        <w:rPr/>
      </w:r>
    </w:p>
    <w:p>
      <w:pPr>
        <w:pStyle w:val="Normal"/>
        <w:rPr/>
      </w:pPr>
      <w:r>
        <w:rPr/>
        <w:t>CLUEDO</w:t>
      </w:r>
    </w:p>
    <w:p>
      <w:pPr>
        <w:pStyle w:val="Normal"/>
        <w:rPr/>
      </w:pPr>
      <w:r>
        <w:rPr/>
        <w:t xml:space="preserve">This only works on the £5 jackpot versions of this machine. The blue sevens are a free win so play all out for these. The easiest way to get them is through the stop and step feature. This emptier takes hours to perform as the percentage is only slowly pushed up, and as it is on a 5p machine it takes even longer.  </w:t>
      </w:r>
    </w:p>
    <w:p>
      <w:pPr>
        <w:pStyle w:val="Normal"/>
        <w:rPr/>
      </w:pPr>
      <w:r>
        <w:rPr/>
        <w:t xml:space="preserve">Average profit: £50-£100 depending how full.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JACKPOTEERS – LOTTA LUCK </w:t>
      </w:r>
    </w:p>
    <w:p>
      <w:pPr>
        <w:pStyle w:val="Normal"/>
        <w:rPr/>
      </w:pPr>
      <w:r>
        <w:rPr/>
      </w:r>
    </w:p>
    <w:p>
      <w:pPr>
        <w:pStyle w:val="Normal"/>
        <w:rPr/>
      </w:pPr>
      <w:r>
        <w:rPr/>
        <w:t xml:space="preserve">Using your refill key check the balance, if it is £110 or higher then play for the empty. What you are playing for is a red board. The board goes red through getting red numbers during a feature. Once the red numbers are past eight this will be invincible. Now you must collect a small a win as possible. There are several ways of doing this, either nudge in £1 (make sure jackpot isn’t available on nudges or it will autonudge!) manually. Take reel blasts and collect as low win as possible (£2 maximum), or collect one of the following features: Skillcash, its possible to hit nothing on this feature so try and get that. Locomotion, it is also possible to hit nothing on this feature but a little tricky. Golden Hold, stop three numbers on the winline to get another feature. Getting the feature to restart on golden hold is the best method for collecting nothing and also a very quick way to a feature. Keep repeating the process until you have refused at least 4 red features (the red boards will be quicker after each one you refuse). After the fourth red, play to get in the middle streak, this streak will give you at least £35 up to a maximum of £70 with the average been around £50. </w:t>
      </w:r>
    </w:p>
    <w:p>
      <w:pPr>
        <w:pStyle w:val="Normal"/>
        <w:rPr/>
      </w:pPr>
      <w:r>
        <w:rPr/>
      </w:r>
    </w:p>
    <w:p>
      <w:pPr>
        <w:pStyle w:val="Normal"/>
        <w:rPr/>
      </w:pPr>
      <w:r>
        <w:rPr/>
        <w:t xml:space="preserve">There are two ways you can go after taking the initial streak, the first been: Play for a further three red features. These will come pretty quickly as the machines percentage will still be very high. Once you have refused the three red features, again take the middle streak. This will go for around £40. Play for a further feature and collect the highest amount it offers you, it is pretty easy to tell when it is offering a jackpot. Try to take no less then a £10 win, either get your jackpots/£10s through Locomotion or Golden Hold. Keep repeating this process until the machine starts playing very bad, it should be close to empty at this stage. </w:t>
      </w:r>
    </w:p>
    <w:p>
      <w:pPr>
        <w:pStyle w:val="Normal"/>
        <w:rPr/>
      </w:pPr>
      <w:r>
        <w:rPr/>
      </w:r>
    </w:p>
    <w:p>
      <w:pPr>
        <w:pStyle w:val="Normal"/>
        <w:rPr/>
      </w:pPr>
      <w:r>
        <w:rPr/>
        <w:t xml:space="preserve">The other direction you could go after the initial streak is to simply collect as many jackpots as possible from the follow up features, there should be at least two left in it with a possible £10 on Golden Hold. </w:t>
      </w:r>
    </w:p>
    <w:p>
      <w:pPr>
        <w:pStyle w:val="Normal"/>
        <w:rPr/>
      </w:pPr>
      <w:r>
        <w:rPr/>
      </w:r>
    </w:p>
    <w:p>
      <w:pPr>
        <w:pStyle w:val="Normal"/>
        <w:rPr/>
      </w:pPr>
      <w:r>
        <w:rPr/>
        <w:t xml:space="preserve">After a few attempts at this you will be finding it easy to identify when the machine has had enough, either way you should be almost emptying them each time. </w:t>
      </w:r>
    </w:p>
    <w:p>
      <w:pPr>
        <w:pStyle w:val="Normal"/>
        <w:rPr/>
      </w:pPr>
      <w:r>
        <w:rPr/>
        <w:t xml:space="preserve">SPOTTING A RECHIP On the LCD of Lotta Luck, If it says L.O.T.T.A. instead of LOTTA then it is a p2 and is worth playing. Avoid the machines that just have the words LOTTA as these will be version 3. There are no version ones lefts. The display will only come up with those words when the machines isn't been played so watch it closely. </w:t>
      </w:r>
    </w:p>
    <w:p>
      <w:pPr>
        <w:pStyle w:val="Normal"/>
        <w:rPr/>
      </w:pPr>
      <w:r>
        <w:rPr/>
        <w:t xml:space="preserve"> </w:t>
      </w:r>
    </w:p>
    <w:p>
      <w:pPr>
        <w:pStyle w:val="Normal"/>
        <w:rPr/>
      </w:pPr>
      <w:r>
        <w:rPr/>
        <w:t xml:space="preserve">Average profit: £30 - £6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TEMPLE OF TREASURE </w:t>
      </w:r>
    </w:p>
    <w:p>
      <w:pPr>
        <w:pStyle w:val="Normal"/>
        <w:rPr/>
      </w:pPr>
      <w:r>
        <w:rPr/>
      </w:r>
    </w:p>
    <w:p>
      <w:pPr>
        <w:pStyle w:val="Normal"/>
        <w:rPr/>
      </w:pPr>
      <w:r>
        <w:rPr/>
        <w:t xml:space="preserve">Another percentage manipulator. Check the balance of the machine with your refill key, you want at least £110, if it is then play to the following method: All you are playing for is the red Temple of Treasure feature. This is offered at random so you must gamble on to the cash ladder as often as possible. If you are gambling up the cash ladder and you are within two gambles of the jackpot, then reverse gamble to lose. Once it starts offering barcodes then the red Temple of Treasure is very close. Once you are finally offered the feature, collect it, it will offer anything from £30 to £75, and very rarely it offers a measly £15. If it gives only £15 then play for it again. If not then you are playing for any possibly jackpot after the initial red Temple, these jackpots will mostly come from barcodes. Take 3-2-1 for the follow me feature, use your mobile phone to impute the code for the later prizes. There is no time limit but pressing the wrong button will result in winning nothing. After around three more jackpots then leave the machine. You can tell if it has finished by the frequency of the cash wins on nudges. A basic rule is if you are not offered a win within £5 then the machine has finished. The most they streak for is £150 but tend to average £75 - £100. </w:t>
      </w:r>
    </w:p>
    <w:p>
      <w:pPr>
        <w:pStyle w:val="Normal"/>
        <w:rPr/>
      </w:pPr>
      <w:r>
        <w:rPr/>
        <w:t xml:space="preserve"> </w:t>
      </w:r>
    </w:p>
    <w:p>
      <w:pPr>
        <w:pStyle w:val="Normal"/>
        <w:rPr/>
      </w:pPr>
      <w:r>
        <w:rPr/>
        <w:t xml:space="preserve">Average profit: £30 - £90 </w:t>
      </w:r>
    </w:p>
    <w:p>
      <w:pPr>
        <w:pStyle w:val="Normal"/>
        <w:rPr/>
      </w:pPr>
      <w:r>
        <w:rPr/>
      </w:r>
    </w:p>
    <w:p>
      <w:pPr>
        <w:pStyle w:val="Normal"/>
        <w:rPr/>
      </w:pPr>
      <w:r>
        <w:rPr/>
        <w:t>~~~~~~~~~~~~~~~~~~~~~~~~~~~~~~~~~~~~~~~~~~~~~~~~~~~~~~~~~~~~~~~~~~~~~~~~~~~~~~~~~~~~~~</w:t>
      </w:r>
    </w:p>
    <w:p>
      <w:pPr>
        <w:pStyle w:val="Normal"/>
        <w:rPr/>
      </w:pPr>
      <w:r>
        <w:rPr/>
      </w:r>
    </w:p>
    <w:p>
      <w:pPr>
        <w:pStyle w:val="Normal"/>
        <w:rPr/>
      </w:pPr>
      <w:r>
        <w:rPr/>
        <w:t xml:space="preserve">Type of emptier: Manipulator </w:t>
      </w:r>
    </w:p>
    <w:p>
      <w:pPr>
        <w:pStyle w:val="Normal"/>
        <w:rPr/>
      </w:pPr>
      <w:r>
        <w:rPr/>
        <w:t xml:space="preserve">SIMPSONS </w:t>
      </w:r>
    </w:p>
    <w:p>
      <w:pPr>
        <w:pStyle w:val="Normal"/>
        <w:rPr/>
      </w:pPr>
      <w:r>
        <w:rPr/>
      </w:r>
    </w:p>
    <w:p>
      <w:pPr>
        <w:pStyle w:val="Normal"/>
        <w:rPr/>
      </w:pPr>
      <w:r>
        <w:rPr/>
        <w:t xml:space="preserve">The Simpsons is basically the same as Great Escape except this one works on the £15 jackpots. Play all out for a red invincible feature if the machine is full within £10. Once you are offered the red feature, collect £4. Keep repeating this but constantly playing for the jackpot repeater off of a normal yellow feature, for every red you must take only £4. Once you get the jackpot off the normal feature it should repeat to £45. After the £45, play for another red board, this board will come within at least £10. Collect the jackpot this time to bring the total to roughly £60. Now you can either leave it or play for one last barcode, take reel one and gamble once then exchange. You should be offered £10 from nudges. If the barcode isn’t offered within £5 then leave the machine. </w:t>
      </w:r>
    </w:p>
    <w:p>
      <w:pPr>
        <w:pStyle w:val="Normal"/>
        <w:rPr/>
      </w:pPr>
      <w:r>
        <w:rPr/>
        <w:t xml:space="preserve"> </w:t>
      </w:r>
    </w:p>
    <w:p>
      <w:pPr>
        <w:pStyle w:val="Normal"/>
        <w:rPr/>
      </w:pPr>
      <w:r>
        <w:rPr/>
        <w:t xml:space="preserve">Average profit: £20-£40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19@dial.pipex.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6:35:00Z</dcterms:created>
  <dc:creator>test</dc:creator>
  <dc:description/>
  <dc:language>en-US</dc:language>
  <cp:lastModifiedBy>test</cp:lastModifiedBy>
  <dcterms:modified xsi:type="dcterms:W3CDTF">2001-07-22T09:36:00Z</dcterms:modified>
  <cp:revision>4</cp:revision>
  <dc:subject/>
  <dc:title>Fruit Machine Emptiers</dc:title>
</cp:coreProperties>
</file>