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ths, Rumours &amp; Legend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light hearted fun that you can contribute 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t myths</w:t>
        <w:br/>
        <w:t xml:space="preserve">You've probably seen this one. After playing for a long while the player finally and grudgingly </w:t>
        <w:br/>
        <w:t xml:space="preserve">give up on the machine and leaves. In a very short time, another player steps up, slips three </w:t>
        <w:br/>
        <w:t xml:space="preserve">coins into the machine and pulls the handle jackpot. Now if that guy had only played one </w:t>
        <w:br/>
        <w:t xml:space="preserve">more time he would have won the jackpot. Not so. RNG's (Random Number generators) are </w:t>
        <w:br/>
        <w:t xml:space="preserve">always in motion in the modern slot machine and timing is the only thing that determines a </w:t>
        <w:br/>
        <w:t xml:space="preserve">payout. Had the original player stayed at the machine he would have had to engage the reels </w:t>
        <w:br/>
        <w:t xml:space="preserve">at the precise moment the new player did, a very improbable proposition. </w:t>
        <w:br/>
        <w:t xml:space="preserve">Warm Coins are a sign that the machine is due to pay off soon. </w:t>
        <w:br/>
        <w:t xml:space="preserve">Many players believe this to be true, the truth is it only means that the lights inside the machine </w:t>
        <w:br/>
        <w:t xml:space="preserve">have thrown a little heat on the coins and warmed them up. It means nothing more than this. </w:t>
        <w:br/>
        <w:t xml:space="preserve">After putting a lot of money into a machine it just has to pay off. </w:t>
        <w:br/>
        <w:t xml:space="preserve">Not necessarily so. Payoffs are not calculated in that manner, they are calculated on a </w:t>
        <w:br/>
        <w:t xml:space="preserve">percentage pay out over an indefinite period of time. This means that over time a slot machine </w:t>
        <w:br/>
        <w:t xml:space="preserve">will payback whatever percentage it has been set for. It has no idea how long you have been </w:t>
        <w:br/>
        <w:t xml:space="preserve">playing and what's more it doesn't care. </w:t>
        <w:br/>
        <w:t xml:space="preserve">The higher coin denomination the higher the payout. The percentage pay out does not vary all </w:t>
        <w:br/>
        <w:t xml:space="preserve">that much on higher end machines although it is true that nickel machines pay back less than </w:t>
        <w:br/>
        <w:t xml:space="preserve">quarter and dollar machines do. A recent survey showed nickel machines paying from a low </w:t>
        <w:br/>
        <w:t xml:space="preserve">of 85.2% to a high of 92.8% Quarter machines from a low of 91.1% to a high of 95.2% in </w:t>
        <w:br/>
        <w:t xml:space="preserve">downtown Las Vegas. Fifty cent machines from a low of 90.1% to a high of 95.4%, Dollar </w:t>
        <w:br/>
        <w:t xml:space="preserve">slots from low of 90.0% to a high of 96.5% and five dollar slots from a low of 91.9% to a </w:t>
        <w:br/>
        <w:t xml:space="preserve">high of 97.3% at Lake Tahoe. The spread from quarter machines to five dollar machines, at </w:t>
        <w:br/>
        <w:t xml:space="preserve">the high end, is 2.1% hardly significant. Players should "prime" a machine before beginning </w:t>
        <w:br/>
        <w:t xml:space="preserve">serious play. This practise will get you exactly nothing. Machines don't know they are being </w:t>
        <w:br/>
        <w:t xml:space="preserve">"primed" and will treat the priming coins the same as any other coins played. This popular </w:t>
        <w:br/>
        <w:t xml:space="preserve">myth is just that. </w:t>
        <w:br/>
        <w:t xml:space="preserve">Casinos control the payout from a central location. Perhaps our technology has advanced to </w:t>
        <w:br/>
        <w:t xml:space="preserve">where this might be possible but it just isn't the case. There is such a thing as the Casino </w:t>
        <w:br/>
        <w:t xml:space="preserve">gaming board, which prohibits Casinos from tinkering with their machines. Sceptics will </w:t>
        <w:br/>
        <w:t xml:space="preserve">continue to believe what best suits their mind set but this one isn't so. </w:t>
        <w:br/>
        <w:t xml:space="preserve">Casino floor employees can tell you where the "hot" slot machines are located. If they are real </w:t>
        <w:br/>
        <w:t xml:space="preserve">astute they may be able to tell you that a certain machine has not paid off for quite a while but </w:t>
        <w:br/>
        <w:t xml:space="preserve">that is no guarantee that it is ready to pay off. When a player does win on this tip it's almost </w:t>
        <w:br/>
        <w:t xml:space="preserve">impossible to persuade him that it was pure luck. </w:t>
        <w:br/>
        <w:t xml:space="preserve">Maintenance mechanics will reset your machine if it's winning to make sure it stops winning. </w:t>
        <w:br/>
        <w:t xml:space="preserve">Another strange idea held by some slot players. The maintenance mechanics job is to see that </w:t>
        <w:br/>
        <w:t xml:space="preserve">the machine is working properly, the pay out schedule is not set by maintenance. </w:t>
        <w:br/>
        <w:t>Play the machines near the door and or aisle-ways. There are a lot of machines taking up this</w:t>
        <w:br/>
        <w:t xml:space="preserve">part of any casino and perhaps there is "some" credibility to this belief but I wouldn't spend </w:t>
        <w:br/>
        <w:t xml:space="preserve">all my time in Vegas, or anywhere else, looking for that elusive "loose" slot. </w:t>
        <w:br/>
        <w:t>To play maximum coins or less than maximum coins. Like most questions on slots this has no</w:t>
        <w:br/>
        <w:t xml:space="preserve">absolute answer. There are those who believe you should always play maximum coins and </w:t>
        <w:br/>
        <w:t>those who believe otherwise. My take suggests that it's up to the player, cautious players will</w:t>
        <w:br/>
        <w:t xml:space="preserve">play less than maximum and aggressive players will always play the maximum. Playing the </w:t>
        <w:br/>
        <w:t xml:space="preserve">maximum can run your bankroll down pretty quick but then a good jackpot will bring it up </w:t>
        <w:br/>
        <w:t>again. My style of play is less than maximum if the payout is the same percentage wise, 3 to 1,</w:t>
        <w:br/>
        <w:t xml:space="preserve">6 to 2, and 9 to 3. </w:t>
        <w:br/>
        <w:t xml:space="preserve">Pulling the handle in a certain way will determine the outcome of the spin. Not so. People </w:t>
        <w:br/>
        <w:t xml:space="preserve">who practise this technique will win no more or less than those who are more conventional in </w:t>
        <w:br/>
        <w:t xml:space="preserve">pulling the handle. Technique had nothing to do with the outcome. You'll save energy if you </w:t>
        <w:br/>
        <w:t xml:space="preserve">press the buttons. </w:t>
        <w:br/>
        <w:t>.Over the years, we've all heard about pressing sequences of buttons to empty a machine, do a reset or award free wins.</w:t>
      </w:r>
    </w:p>
    <w:p>
      <w:pPr>
        <w:pStyle w:val="Normal"/>
        <w:rPr/>
      </w:pPr>
      <w:r>
        <w:rPr/>
        <w:t>Aside from the genuine tricks, everybody knows somebody who has a great theory of winning money. They usually revolve around a way of guaranteeing repeats on the jackpot (like the infamous idea of leaving it timeout to repeat, which translates as a way of saying "I'm an idiot").</w:t>
      </w:r>
    </w:p>
    <w:p>
      <w:pPr>
        <w:pStyle w:val="Normal"/>
        <w:rPr/>
      </w:pPr>
      <w:r>
        <w:rPr/>
        <w:t>Of course, these "tricks" can never be replicated every time - or they would be genuine emptiers - but this never stops them from insisting it always works for them, when you're not looking of course!</w:t>
      </w:r>
    </w:p>
    <w:p>
      <w:pPr>
        <w:pStyle w:val="Normal"/>
        <w:rPr/>
      </w:pPr>
      <w:r>
        <w:rPr/>
        <w:t>Now these stories have moved with the times bringing in modern "tricks" such as using a mobile phone near a machine to drop a jackpot. Just like the over-hyped millennium bug, these problems always seem to cause things to pay out rather than just crash them (or do nothing at all).</w:t>
      </w:r>
    </w:p>
    <w:p>
      <w:pPr>
        <w:pStyle w:val="Normal"/>
        <w:rPr/>
      </w:pPr>
      <w:r>
        <w:rPr/>
        <w:t>On this page you can read quotes from people who have posted their "top tips" to me over the years - some of which are just too funny to keep out. I've taken away the names to protect their identity and their reputation!</w:t>
      </w:r>
    </w:p>
    <w:p>
      <w:pPr>
        <w:pStyle w:val="Normal"/>
        <w:rPr/>
      </w:pPr>
      <w:r>
        <w:rPr/>
        <w:t>Other stories will be experiences from other players on what has happened to them, perhaps when some idiot comes over and tries to give good advice when you're playing a machine.</w:t>
      </w:r>
    </w:p>
    <w:p>
      <w:pPr>
        <w:pStyle w:val="Normal"/>
        <w:rPr/>
      </w:pPr>
      <w:r>
        <w:rPr/>
        <w:t>If you have heard any more crazy stories that you simply have to share with the world email me and ill</w:t>
      </w:r>
    </w:p>
    <w:p>
      <w:pPr>
        <w:pStyle w:val="Normal"/>
        <w:rPr/>
      </w:pPr>
      <w:r>
        <w:rPr/>
        <w:t xml:space="preserve">Include them in here </w:t>
      </w:r>
      <w:r>
        <w:rPr>
          <w:rFonts w:eastAsia="Wingdings" w:cs="Wingdings" w:ascii="Wingdings" w:hAnsi="Wingdings"/>
          <w:lang w:val="en-U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have noted that when playing a machine; mostly in arcades- that if my mobile phone rings I often have noted that the £15 jackpot soon drops in. Digital signals could interfere {possibly} with its brain" </w:t>
      </w:r>
    </w:p>
    <w:p>
      <w:pPr>
        <w:pStyle w:val="Normal"/>
        <w:rPr/>
      </w:pPr>
      <w:r>
        <w:rPr/>
        <w:t xml:space="preserve">"... I got a good tip of a friendly landlady today - If you hold cancel down as the Simpsons board starts, it can go red, which apparently, is jackpot. Needless to say, with this helpful advice and the fact she got a stool next to the machine, I didn't attempt to streak it!" </w:t>
      </w:r>
    </w:p>
    <w:p>
      <w:pPr>
        <w:pStyle w:val="Normal"/>
        <w:rPr/>
      </w:pPr>
      <w:r>
        <w:rPr/>
        <w:t>"Right, machines pay 75% of takings (for arguments sake).</w:t>
      </w:r>
    </w:p>
    <w:p>
      <w:pPr>
        <w:pStyle w:val="Normal"/>
        <w:rPr/>
      </w:pPr>
      <w:r>
        <w:rPr/>
        <w:t>25% is kept by them. So, the money that is backed into the drop box is the 25% since the money in the hopper will be paid out eventually. The machine cannot take anymore that 25% into the drop box without having a debt to be paid from the hopper. You follow so far?</w:t>
      </w:r>
    </w:p>
    <w:p>
      <w:pPr>
        <w:pStyle w:val="Normal"/>
        <w:rPr/>
      </w:pPr>
      <w:r>
        <w:rPr/>
        <w:t xml:space="preserve">So, the best time to play a machine is when its backing - what if you can make the machine back whenever you want? even if its only got say £50 in the hopper, and isn't anywhere near full, if you make it back, and it knows </w:t>
      </w:r>
    </w:p>
    <w:p>
      <w:pPr>
        <w:pStyle w:val="Normal"/>
        <w:rPr/>
      </w:pPr>
      <w:r>
        <w:rPr/>
        <w:t>its backing (not broken) then surely its gotta be thinking about paying out?! Right?</w:t>
      </w:r>
    </w:p>
    <w:p>
      <w:pPr>
        <w:pStyle w:val="Normal"/>
        <w:rPr/>
      </w:pPr>
      <w:r>
        <w:rPr/>
        <w:t xml:space="preserve">so, why not play with 50p coins all the time - they'll always be backed, and hence should get the machine in a good mood." </w:t>
      </w:r>
    </w:p>
    <w:p>
      <w:pPr>
        <w:pStyle w:val="Normal"/>
        <w:rPr/>
      </w:pPr>
      <w:r>
        <w:rPr/>
        <w:t xml:space="preserve">"When playing Barcrest's Arabian Nights when on £3 and you are going higher/lower usually it will end up on a 2. Go lower as 9 out of ten times a one will spin up. when you have a Jackpot repeat chance just leave the gambler until it will ALWAYS land on yes and you will win £30" </w:t>
      </w:r>
    </w:p>
    <w:p>
      <w:pPr>
        <w:pStyle w:val="Normal"/>
        <w:rPr/>
      </w:pPr>
      <w:r>
        <w:rPr/>
        <w:t xml:space="preserve">"G Force Rollercoaster; After a £5 win on the board press cancel and type in 1,2,3,3,2,1 five times for instant jackpot plus repeat chance!!!! (programming flaw)" </w:t>
      </w:r>
    </w:p>
    <w:p>
      <w:pPr>
        <w:pStyle w:val="Normal"/>
        <w:rPr/>
      </w:pPr>
      <w:r>
        <w:rPr/>
        <w:t>"Some guy once tried to convince me that you could keep re-entering the feature on Homers Meltdown once you died by pressing Exchange, Collect and Start one after the other!" - Anonymous (Feb 2000)</w:t>
      </w:r>
    </w:p>
    <w:p>
      <w:pPr>
        <w:pStyle w:val="Normal"/>
        <w:rPr/>
      </w:pPr>
      <w:r>
        <w:rPr/>
        <w:t xml:space="preserve">"On Lucky Strike Club, if you refuse a big win, say over £40 the machine thinks you have collected it and plays badly.." </w:t>
      </w:r>
    </w:p>
    <w:p>
      <w:pPr>
        <w:pStyle w:val="Normal"/>
        <w:rPr/>
      </w:pPr>
      <w:r>
        <w:rPr/>
        <w:t>"If you have a nudge and you bring down 2 of any kind and the fruit machine doesn't already read " LET EM SPIN " press start and the 2 fruits of a kind that you brought down should spin  in along with the other identical fruit. Also if the machine that you are playing has a bonus on the 4th number of it' s trail and a no 2 spins in on it' s own with no other numbers , "HOLD ALL THREE " and you will get the bonus." - Top tipster!, March 2000 [btw, all of the above is true, but it's the fact that some idiot posted them as "top tips"]</w:t>
      </w:r>
    </w:p>
    <w:p>
      <w:pPr>
        <w:pStyle w:val="Normal"/>
        <w:rPr/>
      </w:pPr>
      <w:r>
        <w:rPr/>
        <w:t>"On London Underground, take one knockout</w:t>
      </w:r>
    </w:p>
    <w:p>
      <w:pPr>
        <w:pStyle w:val="Normal"/>
        <w:rPr/>
      </w:pPr>
      <w:r>
        <w:rPr/>
        <w:t>and hit mystery win. It pays out at least £5 and up to the jackpot of £15" - Top tipster no. 2, March 2000 [Incidentally, this only happens when streaking, otherwise you would empty the machine!]</w:t>
      </w:r>
    </w:p>
    <w:p>
      <w:pPr>
        <w:pStyle w:val="Normal"/>
        <w:rPr/>
      </w:pPr>
      <w:r>
        <w:rPr/>
        <w:t xml:space="preserve">"Last night I found that if you have 2 mobile phones and you phone the other one while you are spinning the reel it seams to give you more of a chance at getting money. </w:t>
      </w:r>
    </w:p>
    <w:p>
      <w:pPr>
        <w:pStyle w:val="Normal"/>
        <w:rPr/>
      </w:pPr>
      <w:r>
        <w:rPr/>
        <w:t xml:space="preserve">!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0:12:00Z</dcterms:created>
  <dc:creator>test</dc:creator>
  <dc:description/>
  <dc:language>en-US</dc:language>
  <cp:lastModifiedBy>test</cp:lastModifiedBy>
  <dcterms:modified xsi:type="dcterms:W3CDTF">2001-08-10T11:11:00Z</dcterms:modified>
  <cp:revision>4</cp:revision>
  <dc:subject/>
  <dc:title>Myths, Rumours &amp; Legends</dc:title>
</cp:coreProperties>
</file>